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573"/>
        <w:gridCol w:w="6268"/>
      </w:tblGrid>
      <w:tr>
        <w:trPr>
          <w:trHeight w:val="94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JEDNOSTKA PROJEKTOWA </w:t>
            </w:r>
          </w:p>
        </w:tc>
        <w:tc>
          <w:tcPr>
            <w:tcW w:w="7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DANIE INWESTYCYJNE</w:t>
            </w:r>
          </w:p>
        </w:tc>
      </w:tr>
      <w:tr>
        <w:trPr>
          <w:trHeight w:val="23" w:hRule="exact"/>
        </w:trPr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object w:dxaOrig="980" w:dyaOrig="29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.05pt;margin-top:0pt;width:71.1pt;height:216.3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10590751" r:id="rId2"/>
              </w:object>
            </w:r>
          </w:p>
        </w:tc>
        <w:tc>
          <w:tcPr>
            <w:tcW w:w="7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159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REWITALIZACJA GOTYCKIEJ WIEŻY ZAMKOWEJ Z PRZEZNACZENIEM NA CENTRUM EKSPOZYCJI HISTORYCZNYCH ZAMEK W TOSZKU ORAZ REWITALIZACJA BUDYNKU STAJNI WRAZ Z ZAGOSPODAROWANIEM OTOCZENIA</w:t>
            </w:r>
          </w:p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FAZA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SPECYFIKACJA TECHNICZNA WYKONANIA I ODBIORU ROBÓT</w:t>
            </w:r>
          </w:p>
        </w:tc>
      </w:tr>
      <w:tr>
        <w:trPr>
          <w:trHeight w:val="975" w:hRule="atLeast"/>
        </w:trPr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56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TEMAT 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MT" w:cs="Arial Narrow" w:ascii="Arial Narrow" w:hAnsi="Arial Narrow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  <w:shd w:fill="auto" w:val="clear"/>
              </w:rPr>
              <w:t>RENOWACJA DACHU BUDYNKU STAJNI I WIEŻY ZAMKU W TOSZKU</w:t>
            </w:r>
          </w:p>
          <w:p>
            <w:pPr>
              <w:pStyle w:val="TextBody"/>
              <w:tabs>
                <w:tab w:val="clear" w:pos="1134"/>
                <w:tab w:val="left" w:pos="20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I ADRES</w:t>
            </w:r>
          </w:p>
          <w:p>
            <w:pPr>
              <w:pStyle w:val="Normal"/>
              <w:tabs>
                <w:tab w:val="clear" w:pos="1134"/>
                <w:tab w:val="left" w:pos="1318" w:leader="none"/>
              </w:tabs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 xml:space="preserve">OBIEKTU 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Zamek w Toszku</w:t>
            </w:r>
          </w:p>
          <w:p>
            <w:pPr>
              <w:pStyle w:val="Normal"/>
              <w:tabs>
                <w:tab w:val="clear" w:pos="1134"/>
                <w:tab w:val="left" w:pos="56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  <w:tr>
        <w:trPr>
          <w:trHeight w:val="4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-BoldMT" w:hAnsi="Arial-BoldMT" w:eastAsia="Arial-BoldMT" w:cs="Arial-BoldMT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ZIAŁKA NR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225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Arial-BoldMT" w:cs="Arial-BoldMT" w:ascii="Arial-BoldMT" w:hAnsi="Arial-BoldMT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zxx"/>
              </w:rPr>
              <w:t>dz. nr 26, 29/27</w:t>
            </w:r>
          </w:p>
        </w:tc>
      </w:tr>
      <w:tr>
        <w:trPr>
          <w:trHeight w:val="1027" w:hRule="atLeast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134"/>
                <w:tab w:val="left" w:pos="1318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/>
              </w:rPr>
              <w:t>INWESTOR</w:t>
            </w:r>
          </w:p>
        </w:tc>
        <w:tc>
          <w:tcPr>
            <w:tcW w:w="7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Centrum Kultury "Zamek w Toszku"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ul. Zamkowa 10, 44-180 Tosz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8"/>
        <w:gridCol w:w="1500"/>
        <w:gridCol w:w="1497"/>
        <w:gridCol w:w="2556"/>
        <w:gridCol w:w="2334"/>
      </w:tblGrid>
      <w:tr>
        <w:trPr>
          <w:tblHeader w:val="true"/>
          <w:trHeight w:val="2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MIĘ I NAZWISK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SPECJALNOŚĆ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10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134"/>
                <w:tab w:val="left" w:pos="1331" w:leader="none"/>
              </w:tabs>
              <w:snapToGrid w:val="false"/>
              <w:spacing w:lineRule="atLeast" w:line="100"/>
              <w:ind w:left="-21" w:right="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PROJEKTANT</w:t>
            </w:r>
          </w:p>
          <w:p>
            <w:pPr>
              <w:pStyle w:val="TextBody"/>
              <w:tabs>
                <w:tab w:val="clear" w:pos="1134"/>
                <w:tab w:val="left" w:pos="1327" w:leader="none"/>
              </w:tabs>
              <w:snapToGrid w:val="false"/>
              <w:spacing w:lineRule="atLeast" w:line="100"/>
              <w:ind w:left="-25" w:right="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 xml:space="preserve">mgr inż. arch.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iana Gano - Kotula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eastAsia="zxx"/>
              </w:rPr>
              <w:t>architektoniczna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  <w:lang w:eastAsia="zxx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 xml:space="preserve">upr. bud. nr 953/92 UW Katowice </w:t>
            </w:r>
          </w:p>
          <w:p>
            <w:pPr>
              <w:pStyle w:val="Normal"/>
              <w:tabs>
                <w:tab w:val="clear" w:pos="1134"/>
                <w:tab w:val="left" w:pos="1306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zxx"/>
              </w:rPr>
              <w:t>upr. konserwatorskie nr 760/2/93 WKZ K-ce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świadczenie ŚlOIA</w:t>
            </w:r>
          </w:p>
          <w:p>
            <w:pPr>
              <w:pStyle w:val="Normal"/>
              <w:tabs>
                <w:tab w:val="clear" w:pos="1134"/>
                <w:tab w:val="left" w:pos="1560" w:leader="none"/>
              </w:tabs>
              <w:snapToGrid w:val="false"/>
              <w:spacing w:lineRule="atLeast" w:line="100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 Katowicach nr SL-0577  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PIEC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8"/>
          <w:szCs w:val="28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8"/>
          <w:szCs w:val="28"/>
        </w:rPr>
        <w:t>SPIS TREŚCI:</w:t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8504"/>
        <w:gridCol w:w="668"/>
      </w:tblGrid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A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T-00   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  <w:shd w:fill="auto" w:val="clear"/>
              </w:rPr>
              <w:t>–</w:t>
            </w: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   WYMAGANIA OGÓLN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9c623cc2tS00;MS Mincho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B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9c623cc2tS00;MS Mincho" w:cs="Arial Narrow" w:ascii="Arial Narrow" w:hAnsi="Arial Narrow"/>
                <w:b/>
                <w:bCs/>
                <w:color w:val="000000"/>
                <w:sz w:val="28"/>
                <w:szCs w:val="28"/>
              </w:rPr>
              <w:t>SZCZEGÓŁOWA SPECYFIKACJA TECHNICZNA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04" w:type="dxa"/>
            <w:tcBorders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 xml:space="preserve">SST-01 –   </w:t>
            </w:r>
            <w:r>
              <w:rPr>
                <w:rFonts w:eastAsia="ArialMT" w:cs="Arial Narrow" w:ascii="Arial Narrow" w:hAnsi="Arial Narrow"/>
                <w:sz w:val="28"/>
                <w:szCs w:val="28"/>
              </w:rPr>
              <w:t>Roboty w zakresie wykonywania pokryć i konstrukcji dachowych i inne podobne roboty specjalistycze</w:t>
            </w:r>
          </w:p>
        </w:tc>
        <w:tc>
          <w:tcPr>
            <w:tcW w:w="668" w:type="dxa"/>
            <w:tcBorders/>
          </w:tcPr>
          <w:p>
            <w:pPr>
              <w:pStyle w:val="Zawartotabeli"/>
              <w:spacing w:lineRule="auto" w:line="360"/>
              <w:jc w:val="center"/>
              <w:rPr>
                <w:rFonts w:ascii="Arial Narrow" w:hAnsi="Arial Narrow" w:eastAsia="MSTT31356b2ebctS00;MS Mincho" w:cs="Arial Narrow"/>
                <w:color w:val="000000"/>
                <w:sz w:val="28"/>
                <w:szCs w:val="28"/>
              </w:rPr>
            </w:pPr>
            <w:r>
              <w:rPr>
                <w:rFonts w:eastAsia="MSTT31356b2ebctS00;MS Mincho" w:cs="Arial Narrow" w:ascii="Arial Narrow" w:hAnsi="Arial Narrow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MT" w:hAnsi="ArialMT" w:eastAsia="ArialMT" w:cs="ArialMT"/>
          <w:b/>
          <w:b/>
          <w:bCs/>
          <w:i/>
          <w:i/>
          <w:iCs/>
          <w:color w:val="FF0000"/>
          <w:sz w:val="16"/>
          <w:szCs w:val="16"/>
          <w:u w:val="none"/>
          <w:shd w:fill="auto" w:val="clear"/>
        </w:rPr>
      </w:pPr>
      <w:r>
        <w:rPr>
          <w:rFonts w:eastAsia="ArialMT" w:cs="ArialMT" w:ascii="ArialMT" w:hAnsi="ArialMT"/>
          <w:b/>
          <w:bCs/>
          <w:i/>
          <w:iCs/>
          <w:color w:val="FF0000"/>
          <w:sz w:val="16"/>
          <w:szCs w:val="16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MSTT31356b2ebctS00;MS Mincho" w:cs="Arial"/>
          <w:b/>
          <w:b/>
          <w:bCs/>
          <w:i/>
          <w:i/>
          <w:iCs/>
          <w:color w:val="FF0000"/>
          <w:sz w:val="36"/>
          <w:szCs w:val="36"/>
          <w:u w:val="none"/>
          <w:shd w:fill="auto" w:val="clear"/>
        </w:rPr>
      </w:pPr>
      <w:r>
        <w:rPr>
          <w:rFonts w:eastAsia="MSTT31356b2ebctS00;MS Mincho" w:cs="Arial" w:ascii="Arial" w:hAnsi="Arial"/>
          <w:b/>
          <w:bCs/>
          <w:i/>
          <w:iCs/>
          <w:color w:val="FF0000"/>
          <w:sz w:val="36"/>
          <w:szCs w:val="36"/>
          <w:u w:val="none"/>
          <w:shd w:fill="auto" w:val="clear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non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none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</w:rPr>
        <w:t xml:space="preserve">A.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PECYFIKACJA TECHNICZNA 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T- 00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MAGANIA OGÓLNE</w:t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szCs w:val="22"/>
          <w:u w:val="single"/>
        </w:rPr>
      </w:pPr>
      <w:r>
        <w:rPr>
          <w:rFonts w:cs="Arial" w:ascii="Arial" w:hAnsi="Arial"/>
          <w:color w:val="FF0000"/>
          <w:sz w:val="18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tLeast" w:line="100"/>
        <w:jc w:val="center"/>
        <w:rPr>
          <w:rFonts w:ascii="Arial" w:hAnsi="Arial" w:cs="Arial"/>
          <w:color w:val="FF0000"/>
          <w:sz w:val="18"/>
          <w:u w:val="single"/>
        </w:rPr>
      </w:pPr>
      <w:r>
        <w:rPr>
          <w:rFonts w:cs="Arial" w:ascii="Arial" w:hAnsi="Arial"/>
          <w:color w:val="FF0000"/>
          <w:sz w:val="18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  <w:u w:val="single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miotem niniejszej Specyfikacji Technicznej są warunki wykonania i odbioru wszystkich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enowacją dachu budynku Stajni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i Wieży Zamku w Toszku,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</w:rPr>
        <w:t xml:space="preserve">zlokalizowanego na działce nr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dz. </w:t>
      </w:r>
      <w:r>
        <w:rPr>
          <w:rFonts w:eastAsia="Arial-BoldMT" w:cs="Arial Narrow" w:ascii="Arial Narrow" w:hAnsi="Arial Narrow"/>
          <w:b w:val="false"/>
          <w:bCs w:val="false"/>
          <w:color w:val="000000"/>
          <w:sz w:val="24"/>
          <w:szCs w:val="24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 xml:space="preserve">przy ul. Zamkowej 10 w Toszku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auto" w:val="clear"/>
        </w:rPr>
        <w:t xml:space="preserve">Zakres robót obejm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  <w:shd w:fill="auto" w:val="clear"/>
        </w:rPr>
        <w:t>wykonanie robót w następujących branż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45260000-7 Roboty w zakresie wykonywania pokryć i konstrukcji dachowych i inne podobne roboty specjalistycze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2. Zakres stosowania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pecyfikacja Techniczna jest stosowana jako dokument przetargowy i kontraktowy przy zleceniu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alizacji robót wymienionych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pis przedmiotu zamówienia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Zakres prac przygotowawczych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rodzenie terenu budowy oraz wyznaczenie i oznakowanie stref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, dróg, w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 prz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la pieszych -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ników oraz osoby postronne poprzez 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ż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adasz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, siatek zabezpiec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przed upadkiem i spad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przedmiotami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pl-PL" w:eastAsia="zxx" w:bidi="ar-SA"/>
        </w:rPr>
        <w:t>Zabezpieczenie znajdujących się w obrębie budowy latarni, slupów, krzewów, drze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ygotowanie zaplecza socjalno-sanitarnego pracownik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a wszelkich mediów potrzebnych do realizacji zadania (woda, pr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, ł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z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pewnienie 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etlenia placu budow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e składowisk materiałów w tym zabezpieczenie materiałów niebezpiecznych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znaczenie i zabezpieczenie stref gromadzenia i usuwania odpadów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ków ochrony p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arowej i dor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ej pomocy medycznej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bezpieczenie istnie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elementów otoczenia przed konsekwen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prowadzanych prac budowlanych w tym zabezpieczenie przedostawania s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o gruntu materiałów szkodliwych dla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ontaż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ystemowych, zgodnie z instruk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nt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autoSpaceDE w:val="false"/>
        <w:spacing w:lineRule="auto" w:line="36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zapewnienie 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rodków bezpiecze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stwa robót na wysoko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i, zabezpieczenia odgromowe i uziemiaj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b w:val="false"/>
          <w:bCs w:val="false"/>
          <w:color w:val="000000"/>
          <w:sz w:val="22"/>
          <w:szCs w:val="22"/>
        </w:rPr>
        <w:t>ń.</w:t>
      </w:r>
    </w:p>
    <w:p>
      <w:pPr>
        <w:pStyle w:val="Normal"/>
        <w:tabs>
          <w:tab w:val="clear" w:pos="1134"/>
          <w:tab w:val="left" w:pos="1980" w:leader="none"/>
          <w:tab w:val="left" w:pos="3420" w:leader="none"/>
        </w:tabs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tabs>
          <w:tab w:val="clear" w:pos="1134"/>
          <w:tab w:val="left" w:pos="566" w:leader="none"/>
        </w:tabs>
        <w:spacing w:lineRule="auto" w:line="360"/>
        <w:ind w:left="-15" w:right="0" w:hanging="0"/>
        <w:jc w:val="both"/>
        <w:rPr>
          <w:rFonts w:ascii="Arial Narrow" w:hAnsi="Arial Narrow" w:eastAsia="DejaVuSansCondensed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b w:val="false"/>
          <w:bCs w:val="false"/>
          <w:color w:val="000000"/>
          <w:sz w:val="22"/>
          <w:szCs w:val="22"/>
          <w:u w:val="none"/>
          <w:shd w:fill="auto" w:val="clear"/>
        </w:rPr>
        <w:t>Zakres prac będących przedmiotem niniejszej ST obejmuje w szczególności:</w:t>
      </w:r>
    </w:p>
    <w:p>
      <w:pPr>
        <w:pStyle w:val="Normal"/>
        <w:spacing w:lineRule="auto" w:line="360"/>
        <w:jc w:val="both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- inwentaryzację stanu istniejącego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naprawę więźby dachowej z przystosowaniem do ekspozycji, która ma być widoczna z pomieszczenia I piętra wieży zamkowej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zabezpieczenie p.poż oraz dezynfekcję więźby dachowej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wymianę pokrycia dachowego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wymianę obróbek blacharskich, rynien i rur spustowych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instalację odgromową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instalację elektryczną służącą do podświetlania sklepień i więźby dachowej celem jej ekspozycji;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ocieplenie poddasza;</w:t>
      </w:r>
    </w:p>
    <w:p>
      <w:pPr>
        <w:pStyle w:val="Normal"/>
        <w:autoSpaceDE w:val="false"/>
        <w:spacing w:lineRule="auto" w:line="360"/>
        <w:rPr>
          <w:rFonts w:ascii="DejaVuSansCondensed" w:hAnsi="DejaVuSansCondensed" w:eastAsia="DejaVuSansCondensed" w:cs="DejaVuSansCondensed"/>
          <w:sz w:val="24"/>
          <w:szCs w:val="24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- naprawy, przemurowania kominów.</w:t>
      </w:r>
    </w:p>
    <w:p>
      <w:pPr>
        <w:pStyle w:val="Normal"/>
        <w:autoSpaceDE w:val="false"/>
        <w:rPr>
          <w:rFonts w:ascii="DejaVuSansCondensed" w:hAnsi="DejaVuSansCondensed" w:eastAsia="DejaVuSansCondensed" w:cs="DejaVuSansCondensed"/>
          <w:sz w:val="24"/>
          <w:szCs w:val="24"/>
        </w:rPr>
      </w:pPr>
      <w:r>
        <w:rPr>
          <w:rFonts w:eastAsia="DejaVuSansCondensed" w:cs="DejaVuSansCondensed" w:ascii="DejaVuSansCondensed" w:hAnsi="DejaVuSansCondensed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prac towarzyszących i robót tymczas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ce towarzyszące obejmują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wykonanie dokumentacji powykonawczej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e sprawozdania z wykonanych prac konserwatorskich okien witrażowych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tymczasowe obejmują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zorganizowanie zaplecza dla potrzeb budowy,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rowadzenie wody, energii, odprowadzenie ścieków dla zaplecza budowy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cs="Arial Narrow" w:ascii="Arial Narrow" w:hAnsi="Arial Narrow"/>
          <w:color w:val="000000"/>
          <w:sz w:val="22"/>
          <w:szCs w:val="22"/>
        </w:rPr>
        <w:t>zabezpieczenie zaplecza i budowy p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ed dostępem osób postronnych</w:t>
      </w:r>
    </w:p>
    <w:p>
      <w:pPr>
        <w:pStyle w:val="Normal"/>
        <w:autoSpaceDE w:val="false"/>
        <w:spacing w:lineRule="auto" w:line="360"/>
        <w:ind w:left="350" w:right="0" w:hanging="0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4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godne i zawarte w: Polskich Normach, przepisach prawa budowlanego, dokumentach dopuszcze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do stosowania w budownictwie, wytycznych wykonywania i odbioru robot, literatu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lszej części opracowania skróty i symbole oznaczają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T - 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ST – Szczegół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ecyfikacja Techniczna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ZJ – Plan Zapewnienia Jakości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d CPV - oznaczenie liczbowe działu grupy, klasy, kategorii robot zgodnie określeniami Wspólnego Słownika Zamówień (rozporządzeniu nr 2195/2002 z dnia 5 listopada 2002 r. Dz. Urz. WE L 340 z 16.12.2002, z późn. zm.)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dziennik budowy – dokument wydany przez odpowiedni organ nadzoru budowlanego zgodnie z obowiązującymi przepisami, stanowiący urzędowy dokument przebiegu robót budowlanych oraz zdarzeń i okoliczności zachodzących w czasie wykonywania robót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ierownik budowy – osoba wyznaczona przez Wykonawcę, upoważniona do kierowania robotami I do występowania w jego imieniu w sprawach realizacji kontraktu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książka obmiaru – książka z ponumerowanymi stronami, służąca do wpisywania przez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Wykonawcę obmiaru dokonywanych robót w formie wyliczeń, szkiców i ewentualnie dodatkowych załączników; wpisy w książki obmiarów podlegają potwierdzeniu przez Inspektora nadzoru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laboratorium – laboratorium badawcze, zaakceptowane przez Zamawiającego, niezbędne do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zeprowadzania wszelkich badań i prób związanych z oceną jakości materiałów oraz robó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olecenie Inspektora nadzoru – wszelkie polecenia przekazane Wykonawcy przez Inspektora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nadzoru w formie pisemnej, dotyczące sposobu realizacji robót lub innych spraw związanych   z prowadzeniem budowy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projektant – uprawniona osoba prawna lub fizyczna będąca autorem dokumentacji projektowej</w:t>
      </w:r>
    </w:p>
    <w:p>
      <w:pPr>
        <w:pStyle w:val="Normal"/>
        <w:autoSpaceDE w:val="false"/>
        <w:spacing w:lineRule="auto" w:line="360"/>
        <w:ind w:left="-10" w:right="0" w:hanging="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 określeniem: dokumentacja przetargowa, użytym w niniejszym opracowaniu rozumie się:   specyfikację istotnych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ów zamówienia, dokumentację projektową i inne 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cowania ni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mienione, a opisujące przedmiot zamówienia.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5. Informacje o terenie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udynek będący przedmiotem opracowania zlokalizowany jest w Toszku przy ul. Zamkowej 10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6.Wymagania ogólne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Ogólne wymagania d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tyczące robót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robót jest odpowiedzialny za jakość ich wykonania oraz zgodność z dokumentacją przetargową                           i poleceniami przedstawiciela Zamawiającego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szystkie prace remontowe prowadzić ze szczególną starannością, biorąc pod uwagę konieczność zachowania walorów historycznych budynku.</w:t>
      </w:r>
    </w:p>
    <w:p>
      <w:pPr>
        <w:pStyle w:val="TextBody"/>
        <w:spacing w:lineRule="auto" w:line="360" w:before="0" w:after="0"/>
        <w:ind w:left="-12" w:right="0" w:firstLine="1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Prace wykonać zgodnie z zakresem i technologią uzgodnioną w zezwoleniu przez Śląskiego Wojewódzkiego Konserwatora Zabytków w Katowicach oraz zgodnie z treścią pozwolenia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) Przekaza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w terminie określonym w umowie przekaże Wykonawcy teren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udowy wraz ze wszystkimi wymaganymi uzgodnieniami prawnymi i administracyjnymi, dziennik budowy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ość robót z dokumentacją przetargow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acja przetargowa, ST, SST oraz dodatkowe dokumenty przekazane przez Zamawiającego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ykonawcy są obowiązujące dl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wykonane roboty i dostarczone materiały będą zgodne z dokumentacją przetargową, ST, </w:t>
      </w:r>
      <w:r>
        <w:rPr>
          <w:rFonts w:cs="Arial Narrow" w:ascii="Arial Narrow" w:hAnsi="Arial Narrow"/>
          <w:color w:val="000000"/>
          <w:sz w:val="22"/>
          <w:szCs w:val="22"/>
        </w:rPr>
        <w:t>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 przypadku, gdy materiały lub roboty nie będą w pełni zgodne z dokumentacją przetargową ST lub SST i wpłynie to na niezadowalającą jakość elementu budowli, to takie materiały zostaną zastąpione </w:t>
      </w:r>
      <w:r>
        <w:rPr>
          <w:rFonts w:cs="Arial Narrow" w:ascii="Arial Narrow" w:hAnsi="Arial Narrow"/>
          <w:color w:val="000000"/>
          <w:sz w:val="22"/>
          <w:szCs w:val="22"/>
        </w:rPr>
        <w:t>innymi, a elementy rozebrane                       i wykonane ponownie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) Zabezpieczenie terenu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zabezpieczenia terenu budowy w okresie trwani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ealizacj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aktu, aż do zakończenia i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, zainstaluje i będzie utrzymywać tymczasowe urządzenia zabezpieczają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 zabezpieczenia terenu budowy nie podlega odrębnej zapłacie i przyjmuje się, że jest włącz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cenę umown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środowiska w czasie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okresie trwania budowy i wykonywania robót Wykonawca będzie utrzymywać teren budowy, podejmować wszelkie uzasadnione kroki mające na celu stosowanie się do przepisów i norm dotyczących ochrony środowiska na terenie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wokół terenu budowy oraz będzie unikać uszkodzeń lub uciążliwości dla osób lub własności społecznej i innych,                       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f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przeciwpożarow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strzegać przepisy ochrony przeciwpożarowej i utrzymywać sprawny sprzęt przeciwpożarowy, wymagany </w:t>
      </w:r>
      <w:r>
        <w:rPr>
          <w:rFonts w:cs="Arial Narrow" w:ascii="Arial Narrow" w:hAnsi="Arial Narrow"/>
          <w:color w:val="000000"/>
          <w:sz w:val="22"/>
          <w:szCs w:val="22"/>
        </w:rPr>
        <w:t>przez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ateriały łatwopalne będą składowane w sposób zgodny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 xml:space="preserve">z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dpowiednimi przepisami  i zabezpieczon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 dostępem osób trzeci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wszelkie straty spowodowane pożarem wywołanym jak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g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szkodliwe dla otocz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materiały użyte do robót będą miały świadectwa dopuszczenia, w sposób jednoznac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kreślające brak szkodliwego oddziaływania na środowisko, wydane przez uprawnioną jednostk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, które są szkodliwe dla otoczenia tylko w czasie robót, a po zakończeniu r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ót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kodliwość zanika, mogą być użyte pod warunkiem przestrzeg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agań technologiczn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budowania, jeżeli wymagają tego odpowiednie przepis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h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hrona własności publicznej i prywat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odpowiada za ochronę instalacji na powierzchni ziemi i za urządzenia podziemne, takie jak rurociągi, kable itp. oraz uzyska od odpowiednich władz, będących właścicielami tych urządzeń, potwierdzenie informacji dostarczonych mu przez Zamawiającego w ra</w:t>
      </w:r>
      <w:r>
        <w:rPr>
          <w:rFonts w:cs="Arial Narrow" w:ascii="Arial Narrow" w:hAnsi="Arial Narrow"/>
          <w:color w:val="000000"/>
          <w:sz w:val="22"/>
          <w:szCs w:val="22"/>
        </w:rPr>
        <w:t>mach planu ich lok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właściwe oznaczenie i zabezpieczenie przed uszkodzeniem tych instalacji i urządzeń </w:t>
      </w:r>
      <w:r>
        <w:rPr>
          <w:rFonts w:cs="Arial Narrow" w:ascii="Arial Narrow" w:hAnsi="Arial Narrow"/>
          <w:color w:val="000000"/>
          <w:sz w:val="22"/>
          <w:szCs w:val="22"/>
        </w:rPr>
        <w:t>w czasie trwania budowy. O fakcie przypadkowego uszkodzenia instalacji Wykonawc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ezzwłocznie powiadomi Zamawiającego              i zainteresowane władze oraz będzie z nimi współpracował dostarczając wszelkiej pomocy potrzebnej przy dokonywaniu napraw. Wykonawca będ</w:t>
      </w:r>
      <w:r>
        <w:rPr>
          <w:rFonts w:cs="Arial Narrow" w:ascii="Arial Narrow" w:hAnsi="Arial Narrow"/>
          <w:color w:val="000000"/>
          <w:sz w:val="22"/>
          <w:szCs w:val="22"/>
        </w:rPr>
        <w:t>z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powiadać za wszelkie spowodowane przez jego działa</w:t>
      </w:r>
      <w:r>
        <w:rPr>
          <w:rFonts w:cs="Arial Narrow" w:ascii="Arial Narrow" w:hAnsi="Arial Narrow"/>
          <w:color w:val="000000"/>
          <w:sz w:val="22"/>
          <w:szCs w:val="22"/>
        </w:rPr>
        <w:t>nia uszkodzenia instalacji na powierzch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ziemi i urządzeń podziemnych wykazanych w dokumentach dostarczonych mu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i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raniczenie obciążeń osi pojazd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stosować się będzie do ustawowych ograniczeń obciążenia na oś przy transporcie materiałów                             i wyposażenia, na budowę i z terenu robót. Wykonawca uzyska wszelkie niezbędne zezwolenia od władz co do przewozu nietypowych wagowo ładunków i w sposób ciągły będzie 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m takim przewozie powiadamiał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jazdy i ładunki powodujące nadmierne obciążenie osiowe nie będą dopuszczone na teren budowy i Wykonawca będzie odpowiadał za naprawę wszelkich robót w ten sposób uszkodzonych, zgodnie 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) Be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ieczeństwo i higiena prac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czas realizacji robót Wykonawca będzie przestrzegać przepisów dotyczących bezpieczeństwa i higieny pracy,</w:t>
      </w: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  <w:t xml:space="preserve">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a szczególnie zadba, aby personel nie wykonywał pracy w warun</w:t>
      </w:r>
      <w:r>
        <w:rPr>
          <w:rFonts w:cs="Arial Narrow" w:ascii="Arial Narrow" w:hAnsi="Arial Narrow"/>
          <w:color w:val="000000"/>
          <w:sz w:val="22"/>
          <w:szCs w:val="22"/>
        </w:rPr>
        <w:t>ka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iebezpiecznych, szkodliwych dla zdrowia oraz nie sp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łniających odpowiednich wymagań </w:t>
      </w:r>
      <w:r>
        <w:rPr>
          <w:rFonts w:cs="Arial Narrow" w:ascii="Arial Narrow" w:hAnsi="Arial Narrow"/>
          <w:color w:val="000000"/>
          <w:sz w:val="22"/>
          <w:szCs w:val="22"/>
        </w:rPr>
        <w:t>sanitar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zapewni i będzie utrzymywał wszelkie urządzenia zabezpieczające, socjalne oraz sprzęt i odpowiednią odzież dla ochrony życia i zdrowia osób zatrudnionych na budowie oraz dla zapewnienia bezpieczeństwa </w:t>
      </w:r>
      <w:r>
        <w:rPr>
          <w:rFonts w:cs="Arial Narrow" w:ascii="Arial Narrow" w:hAnsi="Arial Narrow"/>
          <w:color w:val="000000"/>
          <w:sz w:val="22"/>
          <w:szCs w:val="22"/>
        </w:rPr>
        <w:t>publicz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) Ochrona i utrzym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odpowiedzialny za ochronę robót i za wszelkie materiały i urządzenia używane do robót od daty rozpoczęcia do daty zakończenia robót (do wydania potwierdzenia zakończenia przez Zamawiającego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osowanie się do prawa i innych przepis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znać wszystkie przepisy wydane przez wł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 centralne i miejscow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az inne przepisy           i wytyczne, które są w jakikolwiek sposób związane z robotami i będzie w peł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dpowiedzialny za przestrzeganie tych praw, przepisów i wytycznych podczas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2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1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Źródła uzyskania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y wykonywaniu prac należy stosować materiały i wyroby dopuszczone do obrotu i stosowania  w </w:t>
      </w:r>
      <w:r>
        <w:rPr>
          <w:rFonts w:cs="Arial Narrow" w:ascii="Arial Narrow" w:hAnsi="Arial Narrow"/>
          <w:color w:val="000000"/>
          <w:sz w:val="22"/>
          <w:szCs w:val="22"/>
        </w:rPr>
        <w:t>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ustawą „Wyroby budowlane”(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), wyrób budowlany nadaje się do stosowania przy wykonywaniu robót budowlanych, jeżeli jest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 znakiem CE, co oznacza, że dokonano oceny jego zgodności z normą zharmonizowaną albo europejską aprobatą techniczną bądź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umieszczony w określonym przez Komisję Europejską wykazie wyrobów mających niewielkie znaczenie dla zdrowia i bezpieczeństwa, dla których producent wydał deklarację zgodności z uznanymi regułami sztuki budowlanej, </w:t>
      </w:r>
      <w:r>
        <w:rPr>
          <w:rFonts w:cs="Arial Narrow" w:ascii="Arial Narrow" w:hAnsi="Arial Narrow"/>
          <w:color w:val="000000"/>
          <w:sz w:val="22"/>
          <w:szCs w:val="22"/>
        </w:rPr>
        <w:t>alb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znakowany, z zastrzeżeniem ust. 4, znakiem budowlanym, którego wzór określa załącznik nr 1 do ustawy „Wyroby budowla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zaplanowanym wykorzystaniem jakichkolwiek materiałów przeznaczonych do robót </w:t>
      </w:r>
      <w:r>
        <w:rPr>
          <w:rFonts w:cs="Arial Narrow" w:ascii="Arial Narrow" w:hAnsi="Arial Narrow"/>
          <w:color w:val="000000"/>
          <w:sz w:val="22"/>
          <w:szCs w:val="22"/>
        </w:rPr>
        <w:t>Wykonawca przeds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awi szczegółowe informacje dotyczące proponowanego źródła za</w:t>
      </w:r>
      <w:r>
        <w:rPr>
          <w:rFonts w:cs="Arial Narrow" w:ascii="Arial Narrow" w:hAnsi="Arial Narrow"/>
          <w:color w:val="000000"/>
          <w:sz w:val="22"/>
          <w:szCs w:val="22"/>
        </w:rPr>
        <w:t>mawiania t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materiałów i odpowiednie dokumenty dopuszczające wyrób do stosowania oraz próbki do zatwierdzenia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twierdzenie partii materiałów z danego źródła nie oznacza automatycznie, że wszelkie materiały z danego źródła uzyskają zatwierdzenie. Wykonawca zobowiązany jest do prowadzenia badań  w celu udokumentowania, że materiały uzyskane z dopuszczonego źródła w sposób ciągły spełniają wymagania ST, SST w czasie postępu </w:t>
      </w:r>
      <w:r>
        <w:rPr>
          <w:rFonts w:cs="Arial Narrow" w:ascii="Arial Narrow" w:hAnsi="Arial Narrow"/>
          <w:color w:val="000000"/>
          <w:sz w:val="22"/>
          <w:szCs w:val="22"/>
        </w:rPr>
        <w:t>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2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y nie odpowiadające wymaganiom zostaną przez Wykonawcę wywiezione z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rodzaj robót, w którym znajdą się nie zbadane i nie zaakceptowane materiały, Wykonawca wykonuje na własne ryzy</w:t>
      </w:r>
      <w:r>
        <w:rPr>
          <w:rFonts w:cs="Arial Narrow" w:ascii="Arial Narrow" w:hAnsi="Arial Narrow"/>
          <w:color w:val="000000"/>
          <w:sz w:val="22"/>
          <w:szCs w:val="22"/>
        </w:rPr>
        <w:t>k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3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chowywanie i skład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adba, aby tymczasowo składowane materiały, do czasu gdy będą one potrzebne do robót, były zabezpieczone przed zanieczyszczeniem, zachowały swoją jakość i były dostępne do kontroli przez Zamawiając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iejsca czasowego składowania materiałów uzgodnione  z Zamawiającym organizuje Wy</w:t>
      </w:r>
      <w:r>
        <w:rPr>
          <w:rFonts w:cs="Arial Narrow" w:ascii="Arial Narrow" w:hAnsi="Arial Narrow"/>
          <w:color w:val="000000"/>
          <w:sz w:val="22"/>
          <w:szCs w:val="22"/>
        </w:rPr>
        <w:t>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dane o materiała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oszczególnych szczegółowych specyfikacjach technicznych przedstawiono występujące w danych rodzajach robót materiał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zczegółowe dane materiałów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–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5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iantowe stosowanie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ane w materiałach przetargowych nazwy dostawców, producentów, materiałów, urządzeń czy ich elementów należy traktować jako przykładowe, ze względu na zasady ustawy „prawo zamówień </w:t>
      </w:r>
      <w:r>
        <w:rPr>
          <w:rFonts w:cs="Arial Narrow" w:ascii="Arial Narrow" w:hAnsi="Arial Narrow"/>
          <w:color w:val="000000"/>
          <w:sz w:val="22"/>
          <w:szCs w:val="22"/>
        </w:rPr>
        <w:t>publicznych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znacza to, że wykonawca może zaoferować materiały czy urządzenia </w:t>
      </w: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 xml:space="preserve">równoważn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d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em, że klasa ich jakości będzie odpowiadać podanej w materiałach przetargowych oraz będ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chowane parametry techniczne                     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jakościowe. W takiej sytuacji należy rownież podać nazw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stawcy, producenta oraz nazwę oferowanego materiału czy urządzenia i udokumentować jeg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, celem porównania. Do oferty należy załączyć dokumentację dopuszczającą proponowan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związania materiałowo</w:t>
      </w:r>
      <w:r>
        <w:rPr>
          <w:rFonts w:cs="Arial Narrow" w:ascii="Arial Narrow" w:hAnsi="Arial Narrow"/>
          <w:color w:val="000000"/>
          <w:sz w:val="22"/>
          <w:szCs w:val="22"/>
        </w:rPr>
        <w:t>-techniczne do stosowania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3.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je niekorzystneg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pływu na jakość wykonywanych robót. Sprzęt używany do robót powinien być zgodny z projekt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r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anizacji robót, zaakceptowanym przez Zamawiającego, a  w przypadku braku ustaleń w takic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h sprzęt powinien być uzgodniony i zaakceptowany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i wydajność sprzętu będzie gwarantować przeprowadzenie robót, zgodnie z zasadami określonymi                              w dokumentacji przetargowej, projektowej , ST, SST i wskazaniach Zamawiającego  w ter</w:t>
      </w:r>
      <w:r>
        <w:rPr>
          <w:rFonts w:cs="Arial Narrow" w:ascii="Arial Narrow" w:hAnsi="Arial Narrow"/>
          <w:color w:val="000000"/>
          <w:sz w:val="22"/>
          <w:szCs w:val="22"/>
        </w:rPr>
        <w:t>mini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widzianym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będący własnością Wykonawcy lub wynajęty do wykonania robót ma być utrzymywany w dobrym stanie                       i gotowości do pracy. Będzie on zgodny z normami ochrony środowiska i przepisami dotyczącymi jego użytkowania,              a Wykonawca dostarczy Zamawiającemu kopie dokumentów potwierdzających dopuszczenie sprzętu do uż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ikolwiek sprzęt, maszyny, urządzenia i narzędzia nie gwarantujące zachowania warunków umowy, zostaną przez Zamawiającego zdyskwalifikowane i nie dopuszczone do ro</w:t>
      </w:r>
      <w:r>
        <w:rPr>
          <w:rFonts w:cs="Arial Narrow" w:ascii="Arial Narrow" w:hAnsi="Arial Narrow"/>
          <w:color w:val="000000"/>
          <w:sz w:val="22"/>
          <w:szCs w:val="22"/>
        </w:rPr>
        <w:t>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jest zobowiązany do stosowania jedynie takich środków transportu, które nie wpłyną </w:t>
      </w:r>
      <w:r>
        <w:rPr>
          <w:rFonts w:cs="Arial Narrow" w:ascii="Arial Narrow" w:hAnsi="Arial Narrow"/>
          <w:color w:val="000000"/>
          <w:sz w:val="22"/>
          <w:szCs w:val="22"/>
        </w:rPr>
        <w:t>niekorzy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nie                      na jakość wykonywanych robót i właściwości przewożonych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iczba środków transportu będzie zapewniać prowadzenie robót zgodnie z zasadami określonymi w dokumentacji przetargowej, ST, SST i wskazaniach Zamawiającego, w terminie prze</w:t>
      </w:r>
      <w:r>
        <w:rPr>
          <w:rFonts w:cs="Arial Narrow" w:ascii="Arial Narrow" w:hAnsi="Arial Narrow"/>
          <w:color w:val="000000"/>
          <w:sz w:val="22"/>
          <w:szCs w:val="22"/>
        </w:rPr>
        <w:t>widzianym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ruchu na drogach publicznych pojazdy będą spełniać wymagania dotyczące pr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isów ruch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rogowego                      w odniesieniu do dopuszczalnych obciążeń na osie i innych parame</w:t>
      </w:r>
      <w:r>
        <w:rPr>
          <w:rFonts w:cs="Arial Narrow" w:ascii="Arial Narrow" w:hAnsi="Arial Narrow"/>
          <w:color w:val="000000"/>
          <w:sz w:val="22"/>
          <w:szCs w:val="22"/>
        </w:rPr>
        <w:t>trów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usuwać na bieżąco, na własny koszt, wszel</w:t>
      </w:r>
      <w:r>
        <w:rPr>
          <w:rFonts w:cs="Arial Narrow" w:ascii="Arial Narrow" w:hAnsi="Arial Narrow"/>
          <w:color w:val="000000"/>
          <w:sz w:val="22"/>
          <w:szCs w:val="22"/>
        </w:rPr>
        <w:t>kie zanieczyszczenia spowodowane jego pojazdami                       na drogach publicznych oraz dojazdach do terenu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5. WYKONYWANI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. Ogólne warunki wykonywania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5.1. Wykonawca jest odpowiedzialny za prowadzenie robót zgodnie z umową oraz za jakość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astosow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materiałów i wykonywanych robót, za ich zgodność z dokumentacją przetargową, projektową, wymaganiami ST, SST, projektu organizacji robót oraz poleceniam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dotyczące akceptacji lub odrzucenia materiałów i elementów robót będą oparte na wymaganiach sformułowanych w dokumentach umowy, dokumentacji przetargowej, projektowej, w ST i SST, a także              w normach i wytycznych. Przy podejmowaniu decyzji Zamawiający uwzględni wyniki badań materiałów i robót oraz inne czynniki wpływające na rozważaną kwest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lecenia Zamawiającego będą wykonywane nie później niż w czasie przez niego wyznaczonym, po ich otrzymaniu przez Wykonawcę, pod groźbą zatrzym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kutki finansowe z tego tytułu po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do przestrzegania przepisów obowiązujących na ter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ramach komisyjnego przejęcia budowy Wykonawca powinien dokon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enia kompletności dokumentacji projektowej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y stanu terenu w zakresie możliwości wyznaczenia: dróg dowozu materiałów, miejsc składowania materiałów, lokalizacji zaplecza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zobowiązany jest uzgadniać z Zamawiającym wszelkie wyłączenia zasilania w m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ia tj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energia elektryczna, woda, centralne ogrzewanie, niezbędne </w:t>
      </w:r>
      <w:r>
        <w:rPr>
          <w:rFonts w:cs="Arial Narrow" w:ascii="Arial Narrow" w:hAnsi="Arial Narrow"/>
          <w:color w:val="000000"/>
          <w:sz w:val="22"/>
          <w:szCs w:val="22"/>
        </w:rPr>
        <w:t>do prowad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5.3.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) Dziennik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 budowy jest wymaganym dokumentem prawnym obowiązującym Zamawiaj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ego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ę w okresie od przekazania Wykonawcy terenu budowy do końca okresu gwa</w:t>
      </w:r>
      <w:r>
        <w:rPr>
          <w:rFonts w:cs="Arial Narrow" w:ascii="Arial Narrow" w:hAnsi="Arial Narrow"/>
          <w:color w:val="000000"/>
          <w:sz w:val="22"/>
          <w:szCs w:val="22"/>
        </w:rPr>
        <w:t>rancyj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dpowiedzialność za prowadzenie dziennika budowy zgodnie z obowiązującymi przepisami </w:t>
      </w:r>
      <w:r>
        <w:rPr>
          <w:rFonts w:cs="Arial Narrow" w:ascii="Arial Narrow" w:hAnsi="Arial Narrow"/>
          <w:color w:val="000000"/>
          <w:sz w:val="22"/>
          <w:szCs w:val="22"/>
        </w:rPr>
        <w:t>spoczywa na Wykonaw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w dzienniku budowy będą dokonywane na bieżąco i będą dotyczyć przebiegu robót, stanu bezpieczeństwa ludzi  i mienia oraz technicznej i gospodarczej strony bud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żdy zapis w dzienniku budowy będzie opatrzony datą jego dokonania, podpisem osoby która dokonała zapisu,                  z podaniem jej imienia i nazwiska oraz stanowiska służbow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isy będą czytelne, dokonane trwałą techniką, w porządku chronologicznym, bezpośrednio jed</w:t>
      </w:r>
      <w:r>
        <w:rPr>
          <w:rFonts w:cs="Arial Narrow" w:ascii="Arial Narrow" w:hAnsi="Arial Narrow"/>
          <w:color w:val="000000"/>
          <w:sz w:val="22"/>
          <w:szCs w:val="22"/>
        </w:rPr>
        <w:t>en pod drugim, bez przer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łączone do dziennika budowy protokoły i inne dokumenty będą oznaczone kolejnym numerem załącznika i opatrzone datą, podpisem Wykonawcy 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ziennika budowy należy wpisywać w szczegó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ę przekazania Wykon</w:t>
      </w:r>
      <w:r>
        <w:rPr>
          <w:rFonts w:cs="Arial Narrow" w:ascii="Arial Narrow" w:hAnsi="Arial Narrow"/>
          <w:color w:val="000000"/>
          <w:sz w:val="22"/>
          <w:szCs w:val="22"/>
        </w:rPr>
        <w:t>awcy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y rozpoczęcia i zakończe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bieg robót, trudności i przeszkody w ich prowadzeniu, okresy i przyczyny przerw w </w:t>
      </w:r>
      <w:r>
        <w:rPr>
          <w:rFonts w:cs="Arial Narrow" w:ascii="Arial Narrow" w:hAnsi="Arial Narrow"/>
          <w:color w:val="000000"/>
          <w:sz w:val="22"/>
          <w:szCs w:val="22"/>
        </w:rPr>
        <w:t>robota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wagi i polecenia Zamawiając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ty zarządzenia wstrzymania robót, z podaniem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wod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łoszenia i daty odbiorów obrót zanikających i ulegających zakryciu, częściowych i końcowych odbior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, uwagi i propozycje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tan pogody i temperaturę powietrza w okresie wykonywania robót podlegających ograniczen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m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lub wymaganiom szczególnym w związku z warunkami klimatyczny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czynności geodezyjnych (pomiarowych) dokonywanych przed i w trakc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nywa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sposobu wykonywania zabezpiec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ane dotyczące jakości materiałów, pobierania próbek oraz wyniki przeprowadzonych badań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rób poszczególnych elementów budowli z podaniem informacji kto je przeprowadzał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 inne istotne informacje o przebieg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opozycje, uwagi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jaśnienia Wykonawcy, wpisane do dziennika budowy będą przedłożone Zamawiającemu do ustosunkowania si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ecyzje Zamawiającego wpisane do dziennika budowy Wykonawca podpisuje z z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naczeniem i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jęcia lub zajęciem stanowisk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sięga obmiaru stanowi dokument pozwalający na rozliczenie faktycznego postępu każdego z elementów robót. Obmiary wykonanych robót przeprowadza się w sposób ciągły w jednostkach przyjętych w kosztorysie i wpisuj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) Dokumenty laboratoryj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okumenty laboratoryjne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ecepty robocze                     i kontrolne wyniki badań Wykonawca będzie gromadził w formie uzgodnionej w planie zapewnienia jakości. Dokumenty te stanowią załączniki do odbioru robot. Winny one być udostępnione na każde życzen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d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ostałe dokumenty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dokumentów budowy zalicza się, oprócz wymienionych powyżej, następujące do</w:t>
      </w:r>
      <w:r>
        <w:rPr>
          <w:rFonts w:cs="Arial Narrow" w:ascii="Arial Narrow" w:hAnsi="Arial Narrow"/>
          <w:color w:val="000000"/>
          <w:sz w:val="22"/>
          <w:szCs w:val="22"/>
        </w:rPr>
        <w:t>ku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zwolenie na realizację zadania budowlanego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przekazania terenu budow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umowy cywilno-prawne z osobami trzecimi i inne umowy cywilno-praw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otokoły odbioru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e) Przechowywanie dokumentów bud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budowy będą przechowywane na terenie budowy w miejscu odpowiednio </w:t>
      </w:r>
      <w:r>
        <w:rPr>
          <w:rFonts w:cs="Arial Narrow" w:ascii="Arial Narrow" w:hAnsi="Arial Narrow"/>
          <w:color w:val="000000"/>
          <w:sz w:val="22"/>
          <w:szCs w:val="22"/>
        </w:rPr>
        <w:t>zabezpieczo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inięcie któregokolwiek z dokumentów budo</w:t>
      </w:r>
      <w:r>
        <w:rPr>
          <w:rFonts w:cs="Arial Narrow" w:ascii="Arial Narrow" w:hAnsi="Arial Narrow"/>
          <w:color w:val="000000"/>
          <w:sz w:val="22"/>
          <w:szCs w:val="22"/>
        </w:rPr>
        <w:t>wy spowoduje jego natychmiastowe odtworzenie  w formie przewidzianej praw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elkie dokumenty budowy będą zawsze dostępne dla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(wyciąg z dokumentacji projektowej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zczegółowe warunki wykonywania robót budowlanych oraz instalacyjnych zostały przedstawione w dokumentacji technicz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356b2ebctS00;MS Mincho" w:cs="Arial Narrow"/>
          <w:color w:val="00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Przedmiary robot, ST, SST należy rozpatrywać łącznie z dokumentacja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color w:val="000000"/>
          <w:sz w:val="22"/>
          <w:szCs w:val="22"/>
        </w:rPr>
        <w:t>Dla sporządzenia oferty, Zamawiający, winien w odpowiedni sposób udostępnić Wykonawcom wyżej wymienione opracowani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a jako element dokumentacji przetarg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6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6.1.Plan zapewnienia jak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bowiązków Wykonawcy należy opracowanie i przedstawienie do aprobaty Zamawiającego plan zapewnienia jakości, w którym przedstawi on zamierzony sposób wykonywania robót, możliwości techniczne, kadrowe                                i organizacyjne gwarantujące wykonanie robót zgodnie z dokumentacją przetargową, projektową, ST i SST oraz poleceniami i ustaleniami przekazanymi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lan zapewnienia jakości winien zawier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ogólną opisującą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rganizację wykonania robót, w tym terminy i sposób prowadzenia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gadnienia bezpieczeństwa i higieny pra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zespołów roboczych, i ich kwalifikacj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osób odpowiedzialnych za jakość i terminowość wykonania poszczególn</w:t>
      </w:r>
      <w:r>
        <w:rPr>
          <w:rFonts w:cs="Arial Narrow" w:ascii="Arial Narrow" w:hAnsi="Arial Narrow"/>
          <w:color w:val="000000"/>
          <w:sz w:val="22"/>
          <w:szCs w:val="22"/>
        </w:rPr>
        <w:t>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sposób proponowanej kontroli sterowania jakością wykonywanych </w:t>
      </w:r>
      <w:r>
        <w:rPr>
          <w:rFonts w:cs="Arial Narrow" w:ascii="Arial Narrow" w:hAnsi="Arial Narrow"/>
          <w:color w:val="000000"/>
          <w:sz w:val="22"/>
          <w:szCs w:val="22"/>
        </w:rPr>
        <w:t>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posażenie w sprzęt i urządzenia do pomiarów i kontrol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)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zęść szczegółową opisującą dla każdego asortymentu robót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az maszyn i urządzeń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osowanych na budowie z ich parametrami technicznymi oraz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pomiarowo</w:t>
      </w:r>
      <w:r>
        <w:rPr>
          <w:rFonts w:cs="Arial Narrow" w:ascii="Arial Narrow" w:hAnsi="Arial Narrow"/>
          <w:color w:val="000000"/>
          <w:sz w:val="22"/>
          <w:szCs w:val="22"/>
        </w:rPr>
        <w:t>-kontrol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środki transportu oraz urządzeń do magazynowania i załadunku materiałów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zabezpieczenia i ochrony ładunków przed utratą ich właściwości  w czasie transportu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i procedurę pomiarów i badań (rodzaj, częstotliwość, pobieranie próbek, legalizację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awdzanie urządzeń, itp.) prowadzonych podczas dostaw materiałów i wyko</w:t>
      </w:r>
      <w:r>
        <w:rPr>
          <w:rFonts w:cs="Arial Narrow" w:ascii="Arial Narrow" w:hAnsi="Arial Narrow"/>
          <w:color w:val="000000"/>
          <w:sz w:val="22"/>
          <w:szCs w:val="22"/>
        </w:rPr>
        <w:t>nywania poszczególnych elementów robót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osób postępowania z materiałami i robotami  nie odpowiadającymi wymaganio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lem kontroli robot będzie takie sterowanie ich przygotowaniem i wykonaniem, aby osiągnąć założoną jakość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jest odpowiedzialny za pełną kontrolę robót i jakości materiałów. Wyk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wca zapewn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powiedni system kontroli, włączając personel, sprzęt, zaopatrzenie i wszystkie urządzeni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zbędne do pobierania próbek i badań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będzie przeprowadzać pomiary i badania materiałów oraz robót z częstotliwością zapewniającą stwierdzenie, że roboty wykonano zgodnie z wymaganiami zawartymi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owej, ST             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Minimalne wymagania co do zakresu badań i ich częstotliwość są określone w ST, SST, normach i </w:t>
      </w:r>
      <w:r>
        <w:rPr>
          <w:rFonts w:cs="Arial Narrow" w:ascii="Arial Narrow" w:hAnsi="Arial Narrow"/>
          <w:color w:val="000000"/>
          <w:sz w:val="22"/>
          <w:szCs w:val="22"/>
        </w:rPr>
        <w:t>wytycznych.                  W przypadku, gdy 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e zostały one tam określone, Zamawiający ustali jaki zakres kontroli jest konieczny, aby zapewnić wykonanie robot zgodnie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dostarczy Zamawiającem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koszty związane z organizowaniem i prowadzeniem badań materiałów po</w:t>
      </w:r>
      <w:r>
        <w:rPr>
          <w:rFonts w:cs="Arial Narrow" w:ascii="Arial Narrow" w:hAnsi="Arial Narrow"/>
          <w:color w:val="000000"/>
          <w:sz w:val="22"/>
          <w:szCs w:val="22"/>
        </w:rPr>
        <w:t>nosi Wykonawc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3.Pobieranie próbek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óbki będą pobierane losowo. Zaleca się st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owanie statystycznych metod pobierania próbek,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artych na zasadzie, że wszystkie jednostkowe elementy produkcji mogą być z jedn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wym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awdopodobieństwem wytypowane do badań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mawiający będzie mieć zapewnioną możliwość udziału w pobieraniu próbek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 z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lecenie Zamawiającego Wykonawca będzie przeprowadzać dodatkowe badania tych materiałów, które budzą wątpliwości co do jakości, o ile kwestionowane materiały nie zostaną przez Wykonawcę usunięte lub ulepszone                     z własnej woli. Koszty tych dodatkowych badań </w:t>
      </w:r>
      <w:r>
        <w:rPr>
          <w:rFonts w:cs="Arial Narrow" w:ascii="Arial Narrow" w:hAnsi="Arial Narrow"/>
          <w:color w:val="000000"/>
          <w:sz w:val="22"/>
          <w:szCs w:val="22"/>
        </w:rPr>
        <w:t>pokrywa Wykonawca 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4.Badania i pomiar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badania i pomiary będą przeprowadzone zgodnie z wymaganiami norm. W przypadku, gdy normy nie obejmują jakiegokolwiek badania wymaganego w ST, SST, stosować można wytyczne </w:t>
      </w:r>
      <w:r>
        <w:rPr>
          <w:rFonts w:cs="Arial Narrow" w:ascii="Arial Narrow" w:hAnsi="Arial Narrow"/>
          <w:color w:val="000000"/>
          <w:sz w:val="22"/>
          <w:szCs w:val="22"/>
        </w:rPr>
        <w:t>krajowe, albo inne procedury, zaakce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 przystąpieniem do pomiarów lub badań, Wykonawca powiadomi Zamawiającego o rodzaju, </w:t>
      </w:r>
      <w:r>
        <w:rPr>
          <w:rFonts w:cs="Arial Narrow" w:ascii="Arial Narrow" w:hAnsi="Arial Narrow"/>
          <w:color w:val="000000"/>
          <w:sz w:val="22"/>
          <w:szCs w:val="22"/>
        </w:rPr>
        <w:t>miejscu i terminie pomiaru lub badania. Po wykonaniu pomiaru lub badania, Wykonawca przedstaw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na piśmie ich wyniki do akceptacji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aporty z badań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wca będzie przekazywać Zamawiającemu kopie raportów z wynikami badań jak najszybciej, nie później jednak niż w terminie określonym w planie zapewnienia jakości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6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Badania prowadzone przez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la celów kontroli jakości i zatwierdzenia, Zamawiający uprawniony jest do dokonywa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ia kontroli 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pewniona mu będzie wszelka potrzebna do tego pomoc ze strony Wykonawcy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pobierać próbki materiałów i prowadzić badania niezależnie od Wykonawcy, na </w:t>
      </w:r>
      <w:r>
        <w:rPr>
          <w:rFonts w:cs="Arial Narrow" w:ascii="Arial Narrow" w:hAnsi="Arial Narrow"/>
          <w:color w:val="000000"/>
          <w:sz w:val="22"/>
          <w:szCs w:val="22"/>
        </w:rPr>
        <w:t>swój kosz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eżeli wyniki tych badań wykażą, że raporty Wykonawcy są niewiarygodne, to Zamawiający poleci Wykonawcy lub zleci niezależnemu laboratorium przeprowa</w:t>
      </w:r>
      <w:r>
        <w:rPr>
          <w:rFonts w:cs="Arial Narrow" w:ascii="Arial Narrow" w:hAnsi="Arial Narrow"/>
          <w:color w:val="000000"/>
          <w:sz w:val="22"/>
          <w:szCs w:val="22"/>
        </w:rPr>
        <w:t>dzenie powtórnych lub dodatkowych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badań, albo oprze się wyłącznie na własnych badaniach przy ocenie zgodności materiałów i robót z dokumentacją przetargową, projektową, ST i SST, a koszty powtórnych badań i pobierania próbek poniesione zostaną przez Wykonawc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6.7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dopuszczenia materiałów 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mawiający może dopuścić do użycia tylko te materiały, które posiadają odpowiedni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kument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puszczenia materiałów do stosowania w budownictwie, zgodnie z wytycznymi w pkt. 2.1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FF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1.Ogólne zasady przed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rzedmiar robót zostanie wykonany według zasad podanych w odpowiednich katalogach nakładów </w:t>
      </w:r>
      <w:r>
        <w:rPr>
          <w:rFonts w:cs="Arial Narrow" w:ascii="Arial Narrow" w:hAnsi="Arial Narrow"/>
          <w:color w:val="000000"/>
          <w:sz w:val="22"/>
          <w:szCs w:val="22"/>
        </w:rPr>
        <w:t>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2.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będzie określać faktyczny zakres wykonywanych robót zgodnie z dokumentacją przetargową, ST i SST,             w jednostkach ustalonych w przedmia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Obmiaru robót dokonuje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ykonawca po pisemnym powiadomieniu Zamawiającego o zakresie </w:t>
      </w:r>
      <w:r>
        <w:rPr>
          <w:rFonts w:cs="Arial Narrow" w:ascii="Arial Narrow" w:hAnsi="Arial Narrow"/>
          <w:color w:val="000000"/>
          <w:sz w:val="22"/>
          <w:szCs w:val="22"/>
        </w:rPr>
        <w:t>obmierzanych robót                i terminie obmiaru, co najmniej na 3 dni przed tym termin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obmiaru będą wpisane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Jakikolwiek błąd lub przeoczenie (opuszczenie) w ilościach podanych </w:t>
      </w:r>
      <w:r>
        <w:rPr>
          <w:rFonts w:cs="Arial Narrow" w:ascii="Arial Narrow" w:hAnsi="Arial Narrow"/>
          <w:color w:val="000000"/>
          <w:sz w:val="22"/>
          <w:szCs w:val="22"/>
        </w:rPr>
        <w:t>w przedmiarze lub gdz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ndziej w ST, SST nie zwalnia Wykonawcy od obowiązku należytego wykonania przedmi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tu umowy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i ukończenia wszystkich robot zgodnie z dokumentacją przetargową, projekt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asady określania ilości robót i materiałów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ci i odległości pomiędzy wyszczególnionymi punktami skrajnymi będą obmi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rzone poziom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dłuż linii osi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śli SST właściwe dla danych robót nie wymagają tego inaczej, objętości będą wyl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zone w m3 jako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ługość pomnożona przez średni przekró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urządzenia i sprzęt pomiarowy, stosowany w czasie obmiaru robót będą zaakceptow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rządzenia i sprzęt pomiarowy zostaną dostarczone przez Wykonawcę. Jeżeli urzą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zenia te lub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sprzęt wymagają badań atestujących to Wykonawca winien posiadać ważne świadectwa legalizacj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Wszystkie urządzenia pomiarowe będą przez Wykonawcę utrzymywane w dobrym stanie, w całym </w:t>
      </w:r>
      <w:r>
        <w:rPr>
          <w:rFonts w:cs="Arial Narrow" w:ascii="Arial Narrow" w:hAnsi="Arial Narrow"/>
          <w:color w:val="000000"/>
          <w:sz w:val="22"/>
          <w:szCs w:val="22"/>
        </w:rPr>
        <w:t>okresie trwa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5.Czas przeprowadzenia obmiar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bmiar robót zanikających przeprowadza się w czasie ich wykonywania. Obmiar robót podlegających zakryciu przeprowadza się przed ich zakrycie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Roboty pomiarowe do obmiaru oraz nieodzowne obliczenia będą wykonane w sposób zrozumiały i </w:t>
      </w:r>
      <w:r>
        <w:rPr>
          <w:rFonts w:cs="Arial Narrow" w:ascii="Arial Narrow" w:hAnsi="Arial Narrow"/>
          <w:color w:val="000000"/>
          <w:sz w:val="22"/>
          <w:szCs w:val="22"/>
        </w:rPr>
        <w:t>jednoznaczn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miary skomplikowanych powierzchni lub objętości będą uzupełnione odpowiednimi szkica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umieszczonymi na karcie księgi obmiaru. W razie braku miejsca szkice mogą być dołączone w formie oddzielnego załącznika do księgi ob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Rodzaje odbiorów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części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owi końcowem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odbiorowi ostatecznemu (pogwarancyjnemu)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robót zanikających i ulegających zakryciu polega na finalnej ocenie ilości i jakości wykonywanych robot, które            w dalszym procesie realizacji ulegną zakryci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dbiór robót zan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ających i ulegających zakryciu będzie dokonany w czasie umożliwiającym wykonanie ewentualnych korekt i poprawek bez hamowania ogólnego postęp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Gotowość danej części robót do odbioru zgłasza Wykonawca wpisem do 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iennika budowy 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ednoczesnym powiadomieniem Zamawiającego. Odbiór będzie przeprowadzony zgodnie  z umow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Jakość i ilość robót ulegających zakryciu ocenia Zamawiający na podstawie doku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mentó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zawierających komplet wyników badań laboratoryjnych i w oparci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o przeprowadzone pomiary, w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nfrontacji z dokumentacją przetargową, projektową, ST, SST i uprzednimi ustaleni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3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częściowy polega na ocenie ilości i jakości wykonanych części robót, stanowiących zakończony odrębny element konstru</w:t>
      </w:r>
      <w:r>
        <w:rPr>
          <w:rFonts w:cs="Arial Narrow" w:ascii="Arial Narrow" w:hAnsi="Arial Narrow"/>
          <w:color w:val="000000"/>
          <w:sz w:val="22"/>
          <w:szCs w:val="22"/>
        </w:rPr>
        <w:t>kcyjny, budowlany, itp. wymieniony w dokumentacji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przetargowej. Odbioru częściowego robót dokonuje się według zasad jak przy odbiorze końcowym robót. Odbioru robót dokonuje Zamawiając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4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ałkowite zakończenie robót oraz gotowość do odbioru końcowego będzie stwierdzona przez Wykonawcę wpisem do dziennika budowy z bezzwłocznym powiadomieniem na piśmie o tym fakcie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końcowy robót nastąpi w terminie ustalonym w umowie, licząc od dnia potwierdzenia przez Zamawiającego zakończenia robót i przyjęcia dokumentów, o których mowa poniż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oru końcowego robót dokona komisja wyznaczona przez Zamawiającego w obecności Wykonawcy. Komisja odbierająca roboty dokona ich oceny ilościowej i jakościowej na podsta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edłożonych dokumentów, wyników badań i pomiarów, ocenie wizualnej oraz zgodności wykonania robót                             z dokumentacją przetargową, ST i SS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toku odbioru końcowego robót komisja zapozna się z realizacją ustaleń przyjętych w trakcie odbiorów robót zanikających i ulegających zakryciu i odbiorów części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5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odbioru końcowego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owym dokumentem do dokonania odbioru końcowego robót jest protokół od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bioru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ńcowego robót sporządzony według 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 odbioru końcowego Wykonawca jest zobowiązany przygotować następujące doku</w:t>
      </w:r>
      <w:r>
        <w:rPr>
          <w:rFonts w:cs="Arial Narrow" w:ascii="Arial Narrow" w:hAnsi="Arial Narrow"/>
          <w:color w:val="000000"/>
          <w:sz w:val="22"/>
          <w:szCs w:val="22"/>
        </w:rPr>
        <w:t>ment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ację powykonawczą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- receptury i ustalenia technologiczne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zienniki budowy i księgi obmiaru (oryginał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niki pomiarów kontrolnych oraz badań i oznaczeń laboratoryjnych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dokumenty dopuszczające wyrób </w:t>
      </w:r>
      <w:r>
        <w:rPr>
          <w:rFonts w:cs="Arial Narrow" w:ascii="Arial Narrow" w:hAnsi="Arial Narrow"/>
          <w:color w:val="000000"/>
          <w:sz w:val="22"/>
          <w:szCs w:val="22"/>
        </w:rPr>
        <w:t>do stosowania w budownictw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kumenty wymagane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 przypadku, gdy według komisji, roboty pod względem przygotowania dokumentacyjnego nie będą gotowe do odbioru końcowego, komisja w porozumieniu z Wykonawcą wyznaczy po</w:t>
      </w:r>
      <w:r>
        <w:rPr>
          <w:rFonts w:cs="Arial Narrow" w:ascii="Arial Narrow" w:hAnsi="Arial Narrow"/>
          <w:color w:val="000000"/>
          <w:sz w:val="22"/>
          <w:szCs w:val="22"/>
        </w:rPr>
        <w:t>nowny termin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 odbioru końcoweg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szystkie zarządzone przez komisję roboty poprawkowe lub uzupełniające będą ze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tawione wg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zoru ustalonego 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6.Odbiór ostateczny (pogwarancyjny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ostateczny (pogwarancyjny) polega na ocenie zachowania wymaganej jakości elementów robót w okresie gwarancyjnym oraz prac związanych z usuwaniem wad ujawnionych w tym okres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OPIS SPOSOBU ROZLICZANIA ROBÓT TYMCZASOWYCH I TOWARZYSZĄCYCH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I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1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ie przewiduje się odrębnego rozliczania robót tymczasowych i towarzysząc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9.2.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Podstawą płatności jest cena jednostkowa skalkulowana przez Wykonawcę dla </w:t>
      </w:r>
      <w:r>
        <w:rPr>
          <w:rFonts w:cs="Arial Narrow" w:ascii="Arial Narrow" w:hAnsi="Arial Narrow"/>
          <w:color w:val="000000"/>
          <w:sz w:val="22"/>
          <w:szCs w:val="22"/>
        </w:rPr>
        <w:t>danej pozycji w wycenianym przedmiarze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Cena jednostkowa pozycji przedmiaru robót winna uwzględniać wszystkie czynności, wymagania i badania składające się na jej wykonanie, określone dla tej roboty w ST, SST , w dokumentacji </w:t>
      </w:r>
      <w:r>
        <w:rPr>
          <w:rFonts w:cs="Arial Narrow" w:ascii="Arial Narrow" w:hAnsi="Arial Narrow"/>
          <w:color w:val="000000"/>
          <w:sz w:val="22"/>
          <w:szCs w:val="22"/>
        </w:rPr>
        <w:t>przetargowej, projek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wej, a także                        w obowiązujących przepisach, bez względu na to , czy zostało to szczegółowo wymienione w specyfikacji i przedmiarze robót czy też 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Cena jednostkowa robót winna obejmować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ciznę bezpośrednią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użytych materiałów wraz z kosztami zakupu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artość pracy sprzętu wraz z towarzyszącymi kosztami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szty pośrednie, zysk kalkulacyjny, ubezpieczenia i ryzyko Wykonawcy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•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atki obliczone zgodnie z obowiązującymi przepisami, z wyjątkiem podatku VA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y jednost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kowe winny uwzględniać wszystkie koszty niezbędne do wykonania robót określonych w danej pozycji przedmiarowej, zgodnie z opisem pozycji, ST, SST, dokumentacją przetargową, projektową, łącznie z kosztami                     i pracami dodatkowy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jednostkowa zaproponowa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na przez Wykonawcę za daną pozycję w wycenionym przedmiarze robót jest ostateczna i wyklucza możliwość żądania dodatkowej zapłaty za wykonanie robót objętych tą pozycją kosztorysową. Jeśli jakieś czynności lub roboty zostały pominięte to uważa się, że </w:t>
      </w:r>
      <w:r>
        <w:rPr>
          <w:rFonts w:cs="Arial Narrow" w:ascii="Arial Narrow" w:hAnsi="Arial Narrow"/>
          <w:color w:val="000000"/>
          <w:sz w:val="22"/>
          <w:szCs w:val="22"/>
        </w:rPr>
        <w:t>Wyko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nawca ujął je w danej pozycji lub innych pozycjach wycenionego przez siebie przedmia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odstawą płatności jest faktura VAT wystawiona na podstawie protokołu odbioru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Przy dokonywaniu rozliczeń obowiązują postanowienia zawarte w umowie pomiędzy Zamawiającym a Wykonawcą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0. DOKUMENTY ODNIESIE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3.207.2016 - j.t. </w:t>
      </w:r>
      <w:r>
        <w:rPr>
          <w:rFonts w:cs="Arial Narrow" w:ascii="Arial Narrow" w:hAnsi="Arial Narrow"/>
          <w:color w:val="000000"/>
          <w:sz w:val="22"/>
          <w:szCs w:val="22"/>
        </w:rPr>
        <w:t>Prawo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38.1554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odzaje obiektów budowlanych, przy których realizacji jest wymagane ustanowienie inspektora nadzoru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nwestorski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Informacja dotycząca bezpieczeństwa i ochrony zdrowia oraz plan bezpieczeństwa 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08.95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ennik budowy, montażu i rozbiórki, tablica informacyjna oraz ogłoszenie zawierające dane dotycząc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 xml:space="preserve">bezpieczeństwa pracy </w:t>
      </w:r>
      <w:r>
        <w:rPr>
          <w:rFonts w:cs="Arial Narrow" w:ascii="Arial Narrow" w:hAnsi="Arial Narrow"/>
          <w:color w:val="000000"/>
          <w:sz w:val="22"/>
          <w:szCs w:val="22"/>
        </w:rPr>
        <w:t>i ochrony zdrow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3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projektu budowlanego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0.112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zory: wniosku o pozwolenie na budowę, oświadczenia o posiadanym prawie do dyspono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nieruchomością na cele budowlane i decyzji o pozwoleniu na budowę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1.118.1263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Bezpieczeństwo i higiena pracy podczas eksploatacji maszyn i innych urządzeń technicznych do robo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iemnych, budowlanych i drog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Ochrona przeciwpożarowa budynków, innych obiektów budowlanych i teren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zgadnianie projektu budowlanego pod względem ochrony przeciwpożarow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02.20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zczegółowy zakres i forma dokumentacji projektowej, specyfikacji technicznych wykonania i odbioru robót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udowlanych oraz program funkcjonalno-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żytk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5.8.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amodzielne funkcje techniczne w budownict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75.69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budynki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6.103.47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obiekty budowlane nie będące budynkami, służące obronnośc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aństwa oraz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9.43.430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i publiczn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0.63.73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arunki techniczne, jakim powinny odpowiadać drogowe obiekty inżynierskie i ich usytu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3.121.113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ciwpożarowe zaopatrzenie w wodę oraz drogi poża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92.88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yroby budowlan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4.237.2375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Europejskie aprobaty techniczne oraz polskie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Kontrola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30.138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róbki wyrobów budowlanych wprowadzonych do obrot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5.201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ystemy oceny zgodności, wymagania, jakie powinny spełniać notyfikowane jednostki uczestniczące w oceni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godności, oraz sposób oz</w:t>
      </w:r>
      <w:r>
        <w:rPr>
          <w:rFonts w:cs="Arial Narrow" w:ascii="Arial Narrow" w:hAnsi="Arial Narrow"/>
          <w:color w:val="000000"/>
          <w:sz w:val="22"/>
          <w:szCs w:val="22"/>
        </w:rPr>
        <w:t>naczania wyrobów budowlanych oznakowaniem C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98.204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Sposoby deklarowania zgodności wyrobów budowlanych oraz sposób znakowania ich znakiem budowlanym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180.186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osób prowadzenia Krajowego Wykazu Zakwestionowanych Wyrobów Budowl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4.249.2497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Aprobaty techniczne oraz jednostki organizacyjne upoważnione do ich wyda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2.57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mandatów udzielonych przez Komisję Europejską na opracowanie europejskich nor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harmonizowanych oraz wytycznych do europejskich aprobat technicznych, wraz z zakresem przedmiotowym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ych mandat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8.829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kaz jednostek organizacyjnych państw członkowskich Unii Europejskiej upoważnionych do wydawani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europejskich aprobat technicznych oraz wykaz wytycznych do europejskich aprobat technicz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96.19.231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opuszczalne stężenia i natężenia czynników szkodliwych dla zdrowia, wydzielane przez materiały budowlane,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urządzenia i elementy wyposażenia w pomieszczeniach przeznaczonych na pobyt ludz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97.111.72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iana ustawy - Prawo budowlane, ustawy o zagospodarowaniu przestrzennym oraz niektórych usta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 xml:space="preserve">Dz.U.02.220.1850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Wymagania dotyczące zawartości naturalnych izotopów promieniotwórczych          w surowcach i materiał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tosowanych w budynkach przeznaczonych na pobyt ludzi i inwentar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za żywego, a także w odpadach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przemysłowych stosowanych w budownictwie, oraz kontrola zawartości tych izotop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169.1386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ormalizacj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Dz.U.02.239.2038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MSTT31f16d5a04tS00;MS Mincho" w:cs="Arial Narrow" w:ascii="Arial Narrow" w:hAnsi="Arial Narrow"/>
          <w:color w:val="000000"/>
          <w:sz w:val="22"/>
          <w:szCs w:val="22"/>
        </w:rPr>
        <w:t>Działalność normalizacyjna związana z obronnością i bezpieczeństwem państw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7.117 Wykazy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17.297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31.551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4.43.758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M.P.05.2.19 Wykaz norm zharmonizowan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Instrukcja nr 282 „Wytyczne wykonywania robót budowlano-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</w:rPr>
        <w:t>montażowych w okresie obniżonych temperatur”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  <w:t>– wydawnictwo Instytut Techniki Budowlanej Warszawa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both"/>
        <w:rPr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PN-EN ISO 9001:2001 </w:t>
      </w:r>
      <w:r>
        <w:rPr>
          <w:rFonts w:eastAsia="MSTT31f16d5a04tS00;MS Mincho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Systemy zarządzania jakością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- Wymagania</w:t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left" w:pos="566" w:leader="none"/>
        </w:tabs>
        <w:snapToGrid w:val="false"/>
        <w:spacing w:lineRule="auto" w:line="36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napToGrid w:val="false"/>
        <w:spacing w:lineRule="auto" w:line="360"/>
        <w:jc w:val="both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000000"/>
          <w:sz w:val="22"/>
          <w:szCs w:val="22"/>
          <w:u w:val="none"/>
          <w:shd w:fill="auto" w:val="clear"/>
        </w:rPr>
        <w:t>WSZELKIE ROBOTY NIE UJĘTE W NINIEJSZEJ SPECYFIKACJI NALEŻY WYKONAĆ W OPARCIU O AKTUALNIE OBOWIĄZUJĄCE NORMY I PRZEPISY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MSTT31356b2ebctS00;MS Mincho" w:cs="Arial Narrow"/>
          <w:b/>
          <w:b/>
          <w:bCs/>
          <w:i/>
          <w:i/>
          <w:iCs/>
          <w:color w:val="FF0000"/>
          <w:sz w:val="22"/>
          <w:szCs w:val="22"/>
          <w:u w:val="none"/>
          <w:shd w:fill="auto" w:val="clear"/>
        </w:rPr>
      </w:pPr>
      <w:r>
        <w:rPr>
          <w:rFonts w:eastAsia="MSTT31356b2ebctS00;MS Mincho" w:cs="Arial Narrow" w:ascii="Arial Narrow" w:hAnsi="Arial Narrow"/>
          <w:b/>
          <w:bCs/>
          <w:i/>
          <w:iCs/>
          <w:color w:val="FF0000"/>
          <w:sz w:val="22"/>
          <w:szCs w:val="22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00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MSTT31356b2ebctS00;MS Mincho" w:cs="Arial Narrow"/>
          <w:b/>
          <w:b/>
          <w:bCs/>
          <w:color w:val="FF0000"/>
          <w:sz w:val="22"/>
          <w:szCs w:val="22"/>
          <w:u w:val="none"/>
        </w:rPr>
      </w:pPr>
      <w:r>
        <w:rPr>
          <w:rFonts w:eastAsia="MSTT31356b2ebctS00;MS Mincho" w:cs="Arial Narrow" w:ascii="Arial Narrow" w:hAnsi="Arial Narrow"/>
          <w:b/>
          <w:bCs/>
          <w:color w:val="FF0000"/>
          <w:sz w:val="22"/>
          <w:szCs w:val="22"/>
          <w:u w:val="non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eastAsia="MSTT31356b2ebctS00;MS Mincho" w:cs="Arial Narrow" w:ascii="Arial Narrow" w:hAnsi="Arial Narrow"/>
          <w:b/>
          <w:bCs/>
          <w:color w:val="000000"/>
          <w:sz w:val="36"/>
          <w:szCs w:val="36"/>
          <w:u w:val="none"/>
        </w:rPr>
        <w:t xml:space="preserve">B. </w:t>
      </w:r>
      <w:r>
        <w:rPr>
          <w:rFonts w:eastAsia="MSTT31356b2ebctS00;MS Mincho" w:cs="Arial Narrow" w:ascii="Arial Narrow" w:hAnsi="Arial Narrow"/>
          <w:b/>
          <w:color w:val="000000"/>
          <w:sz w:val="36"/>
          <w:szCs w:val="36"/>
        </w:rPr>
        <w:t>SZCZEGÓŁOWA SPECYFIKACJA TECHNICZN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/>
          <w:b/>
          <w:bCs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MT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auto" w:val="clear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SST- 01</w:t>
      </w:r>
      <w:r>
        <w:rPr>
          <w:rFonts w:cs="Arial Narrow" w:ascii="Arial Narrow" w:hAnsi="Arial Narrow"/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TE224F758t00" w:cs="Arial Narrow"/>
          <w:b/>
          <w:b/>
          <w:bCs/>
          <w:color w:val="000000"/>
          <w:sz w:val="28"/>
          <w:szCs w:val="28"/>
        </w:rPr>
      </w:pP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Roboty w zakresie wykonywania pokryć i konstrukcji dachowych i inne podobne roboty specjalistycze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  <w:u w:val="none"/>
        </w:rPr>
      </w:pPr>
      <w:r>
        <w:rPr>
          <w:rFonts w:eastAsia="TTE224F758t00" w:cs="Arial Narrow" w:ascii="Arial Narrow" w:hAnsi="Arial Narrow"/>
          <w:b/>
          <w:bCs/>
          <w:color w:val="000000"/>
          <w:sz w:val="28"/>
          <w:szCs w:val="28"/>
        </w:rPr>
        <w:t xml:space="preserve">Kod CPV </w:t>
      </w:r>
      <w:r>
        <w:rPr>
          <w:rFonts w:eastAsia="ArialMT" w:cs="Arial Narrow" w:ascii="Arial Narrow" w:hAnsi="Arial Narrow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>45260000-7</w:t>
      </w:r>
      <w:r>
        <w:rPr>
          <w:rFonts w:eastAsia="ArialMT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 </w:t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center"/>
        <w:rPr>
          <w:rFonts w:ascii="Arial Narrow" w:hAnsi="Arial Narrow" w:cs="Arial Narrow"/>
          <w:b w:val="false"/>
          <w:b w:val="false"/>
          <w:bCs w:val="false"/>
          <w:color w:val="FF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FF0000"/>
          <w:sz w:val="22"/>
          <w:szCs w:val="22"/>
          <w:u w:val="none"/>
        </w:rPr>
      </w:r>
    </w:p>
    <w:p>
      <w:pPr>
        <w:pStyle w:val="Normal"/>
        <w:tabs>
          <w:tab w:val="clear" w:pos="1134"/>
          <w:tab w:val="left" w:pos="566" w:leader="none"/>
        </w:tabs>
        <w:autoSpaceDE w:val="false"/>
        <w:snapToGrid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1.WST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1.Przedmiot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Przedmiotem niniejszej Szczegółow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</w:t>
      </w:r>
      <w:r>
        <w:rPr>
          <w:rFonts w:eastAsia="Times New Roman"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onania i odbioru wszystkich ro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bót budowlanych związanych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renowacją dachu budynku Stajni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i Wieży Zamku w Toszku,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</w:rPr>
        <w:t xml:space="preserve">zlokalizowanego na działce nr 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dz. </w:t>
      </w:r>
      <w:r>
        <w:rPr>
          <w:rFonts w:eastAsia="Arial-BoldMT" w:cs="Arial Narrow" w:ascii="Arial Narrow" w:hAnsi="Arial Narrow"/>
          <w:b w:val="false"/>
          <w:bCs w:val="false"/>
          <w:color w:val="000000"/>
          <w:sz w:val="24"/>
          <w:szCs w:val="24"/>
          <w:shd w:fill="auto" w:val="clear"/>
          <w:lang w:eastAsia="zxx"/>
        </w:rPr>
        <w:t>26, 29/27</w:t>
      </w:r>
      <w:r>
        <w:rPr>
          <w:rFonts w:eastAsia="MSTT319c623cc2tS00;MS Mincho" w:cs="Arial Narrow" w:ascii="Arial Narrow" w:hAnsi="Arial Narrow"/>
          <w:b w:val="false"/>
          <w:bCs w:val="false"/>
          <w:color w:val="000000"/>
          <w:sz w:val="22"/>
          <w:szCs w:val="22"/>
          <w:shd w:fill="auto" w:val="clear"/>
          <w:lang w:eastAsia="zxx"/>
        </w:rPr>
        <w:t xml:space="preserve"> </w:t>
      </w:r>
      <w:r>
        <w:rPr>
          <w:rFonts w:eastAsia="Arial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przy ul. Zamkowej 10 w Toszku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eastAsia="zxx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2. Zakres robót obj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ych S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Ustalenia zawarte w niniejszej Specyfikacj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wadzenia robót z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zanych z </w:t>
      </w:r>
      <w:r>
        <w:rPr>
          <w:rFonts w:eastAsia="ArialMT" w:cs="Arial Narrow" w:ascii="Arial Narrow" w:hAnsi="Arial Narrow"/>
          <w:color w:val="000000"/>
          <w:sz w:val="22"/>
          <w:szCs w:val="22"/>
        </w:rPr>
        <w:t>wykonywaniem pokryć i konstrukcji dachowych i inne podobne roboty specjalistycze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.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 Wymogi ogólne zawarte w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I.nr47.poz.401 z 2003r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akres robót ob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ch prze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. Demontaż podwójnego pokrycia dachowego z dachówki karpiówki w 10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. Rozebranie konstrukcji więźb dachowych (ołacenie dachu, podbitki okapu w 100%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3. Rozebranie konstrukcji więźb dachowych, więźby ze stolcami w 3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4. Demontaż rynien i rur spustowych nie nadających się do użytk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5. Wzmocnienie konstrukcji połaci dachu deskami w 10% połaci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6. Wymiana zniszczonych elementów konstrukcji ścian, stropów, dachów, podwaliny i murłaty na 14x14 (elementy do wymiany wskazane przez inspektora nadzoru inwestorskiego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7. Wymiana murłat na nowe 14x14, wymiana ołaceni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8. Ocieplenie sklepienia nad salą wełną mineralną grub. 15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9. Pokrycie ocieplenia folią paroprzepuszczaln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0.Założenie foli paroprzepuszczalnej na łaty w wschodniej części dachu (1 powierzchni połaci dachowych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1.Założenie dachówek ceramicznych – karpiówek, układanych podwójnie w koronkę, zaleca sie przybijanie ich co 2 łat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2.Wymiana konstrukcji i okien dachowych w lukarnach – tzw. okien powiekowy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3.Założenie nowych rynien i rur spustowych z blachy cynowo-tytanowej, z nowym podłączeniem do kanalizacji deszcz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4.Wymiana podbitki okapu (100% powierzchni), naprawa krokwi w części okap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5.Montaż dwu wyłazów dachowych z blachy miedzianej (alternatywnie okienka połaciowe o min. wymiarach 60 x 60 cm) przy reflektorach iluminacyjnych zamontowanych na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6.Wymiana odgromienia (drut miedziany montowany na stelażu ze stali nierdzewn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7.Impregnacja więźby dachowej środkiem owadobójczym oraz impregnacja ppoż (np. Fobos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8.Montaż oświetlenia służącego do ekspozycji więźb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9.Ustawienie drewnianego podestu wspartego na stropie sali w celu poruszania się po poddasz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0.Zamontować nowe ceramiczne cęgi wentylacyjne nad wylotami wentylacyjnymi, budowa dwu kominów wentylacyjnych z elementów prefabrykowanych Schiedel i wyprowadzenie ich ponad kalenic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1.Przebicie otworów w stropach celem montażu kominów wentylacyjnych</w:t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2.Licowanie kominów ponad połacią dachu płytkami klinkierowym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dst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stwa od wymag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odanych w niniejszej specyfikacji mog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iejsce tylko w przypadkach małych prostych robót i konstrukcji drug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nych o niewielkim znaczeniu, dla których istnieje pew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ć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,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podstawowe wymagania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pełnione przy zastosowaniu metod wykonania na podstawie d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iadczenia i przy przestrzeganiu zasad sztuki budowlanej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Arial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3. Okre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lenia podstawow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a podstawowe podane w niniejszej Specyfikacji Technicznej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godne z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odpowiednimi Normami Technicznymi, Warunkami Technicznymi Wykonania i Odbioru Robót oraz Specyfik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-00 „Wymagania ogólne” i Rozpo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u Ministra Infrastruktury z dnia 6.02.2003 w sprawie bhp podczas wykonywania robót budowlanych. (DZ.LJ.nr47.poz.401 z 2003r).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enie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usztow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ń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g norm : PN-M-47900-1:19996, PN-M-47900-2:1996, PN-M-47900-3:1996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1.4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robót jest odpowiedzialny za jak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ich wykonania oraz za zgod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bót z Dokumen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ojektow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,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ST i obow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z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normami. Ponadto Wykonawca wykona roboty zgodnie z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Ogólne wymagania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robót podano w Specyfikacji ST-00 „Wymagania ogólne”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MT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Zgodnie z ST-00 „Wymagania ogólne” materiałami s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color w:val="000000"/>
          <w:sz w:val="22"/>
          <w:szCs w:val="22"/>
        </w:rPr>
        <w:t>Bale iglaste obrzynane klasa II, grubości 50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ale iglaste obrzynane, wymiarowe klasa 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ale iglaste obrzynane, wymiarowe klasa II, grubości 50-100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lacha cynkowo-tytanowa o gr.&gt;0,7-1,00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Blacha z cynkowo-tytanowa ogólnego przeznaczenia, grubości 0.60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Cęgi wentylacyjn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achówka cementowa karpiówka 21x36.5·c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. obrz. wym. nas.gr.19-25mm,kl.I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aste obrzynane klasa II,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aste obrzynane klasa III,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iglaste obrzynane nasycone klasa III,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Deski profilowane grubości 25·m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ewno na stemple budowlane, okrągłe iglaste - korowan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ewno opałowe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Drut stalowy okrągły miękki ocynkowany Fi·3-4·mm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Element prefabrykowany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cementowy 40x25.6x11·cm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cementowy 40x25.6x11·cm- wentylowawn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początkowy i końcow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ąsior szczytowy wież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Gwoździe budowlane okrągłe goł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Haki do muru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Komin - konstrukcja Schiedel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Krawędziaki igl. wymiarowe, nasycone kl.II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Kształtki cynkowo-tytanow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Kształtki z blachy cynkowo-tytanowej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Listwy i łaty iglaste wymiarowe nasycone klasa II 30x60·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Masa uszczelniająca silikonowa "Silikon"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MT" w:cs="Arial Narrow" w:ascii="Arial Narrow" w:hAnsi="Arial Narrow"/>
          <w:sz w:val="22"/>
          <w:szCs w:val="22"/>
        </w:rPr>
        <w:t>membrana wysokoparoprzepuszczalna BM 310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Okna dachowe wg. projektu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apa asfaltowa izolacyjn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ianka poliuretanowa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łyta z wełny mineralnej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Płytki klinkierowe szkliwione 25x12x2.5·c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Płyty pomostowe robocz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ura spustowa z blachy cynkowo-tytanowej Fi·150·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Rynny dachowe z blachy cynkowo tytanowej półokrągłe Fi·150 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iatka zabezpieczajac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tudzienka rynnowa Geiger z bocznym odejściem fi 150 mm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Sznur konopny smołowan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Środek impregnacyjno-grzybobójczy FOBOS M-4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Śruby kotwiąc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Taśma uszczelniajaca pod gasiory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Uchwyty łat kalenicowych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Wsporniki stalowe do ław kominiarskich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Wyłazy dachowe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 xml:space="preserve">Zaprawa budowlana zwykła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ArialMT" w:cs="Arial Narrow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cementowo-wapienna M7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ArialMT" w:cs="Arial Narrow" w:ascii="Arial Narrow" w:hAnsi="Arial Narrow"/>
          <w:sz w:val="22"/>
          <w:szCs w:val="22"/>
        </w:rPr>
        <w:t>Zaprawa wapienna 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Materiały powinny posiada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okr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one w specyfikacji oraz normach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3.1. Ogólne wymagania dotyc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ce sprz</w:t>
      </w:r>
      <w:r>
        <w:rPr>
          <w:rFonts w:eastAsia="TTE16BC358t00" w:cs="Arial Narrow" w:ascii="Arial Narrow" w:hAnsi="Arial Narrow"/>
          <w:b w:val="false"/>
          <w:bCs w:val="false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zobowiązany do używania jedynie takiego sprzętu, który nie spowoduje niekorzystnego wpływu na jakość wykonywanych robót, zarówno w miejscu tych robót, jak też przy wykonywaniu czynności pomocniczych oraz transportu, załadunku i wyładunku materiałów, sprzętu, itp. Sprzęt używany przez Wykonawcę powinien uzyskać akceptację zarządzającego realizacją umow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 własn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y lub wyn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y do wykonania robót ma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utrzymywany w dobrym stanie                    i goto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i do pracy. B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 xml:space="preserve">dzie on zgodny z normami ochrony 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rodowiska i przepisami dotyc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mi j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Wykonawca dostarczy Inspektorowi nadzoru kopie dokumentów potwierdza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ych dopuszczenie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d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tkowania, tam gdzie jest to wymagane przepisam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e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li dokumentacja projektowa lub SST przewid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liw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ś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wariantowego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a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 przy wykonywanych robotach, Wykonawca powiadomi Inspektora nadzoru o swoim zamiarze wyboru i uzyska jego akceptac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ę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d u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yciem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u. Wybrany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po akceptacji Inspektora nie mo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ż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e by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ć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ó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ź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niej zmieniany bez jego zgod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  <w:t>Jakikolwiek sp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t, maszyny, u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enia i narz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ę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zia nie gwarantuj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>ą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ce zachowania warunków umowy, zostan</w:t>
      </w:r>
      <w:r>
        <w:rPr>
          <w:rFonts w:eastAsia="TTE16BBE58t00" w:cs="Arial Narrow" w:ascii="Arial Narrow" w:hAnsi="Arial Narrow"/>
          <w:color w:val="000000"/>
          <w:sz w:val="22"/>
          <w:szCs w:val="22"/>
        </w:rPr>
        <w:t xml:space="preserve">ą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przez Inspektora nadzoru zdyskwalifikowane i nie dopuszczone do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Sprzęt wykorzystany do wykonania renowacji dachu budynku stajni i wieży wieży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Ciągnik kołowy 29-37 kW 40-50 KM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koparka jednonaczyniowa kołowa 0,60 m3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piła mechaniczna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praca rusztowania zewnętrznego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przyczepa skrzyniowa 4,5 t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rusztowani rurow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samochód samowyładowczy do 5 t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środek transportu (1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wóz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spacing w:lineRule="auto" w:line="360"/>
        <w:ind w:left="1620" w:right="0" w:hanging="360"/>
        <w:rPr>
          <w:rFonts w:ascii="Arial Narrow" w:hAnsi="Arial Narrow" w:eastAsia="Times New Roman" w:cs="Arial Narrow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eastAsia="zxx" w:bidi="ar-SA"/>
        </w:rPr>
        <w:t>wyciąg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1620" w:leader="none"/>
        </w:tabs>
        <w:autoSpaceDE w:val="false"/>
        <w:spacing w:lineRule="auto" w:line="360"/>
        <w:ind w:left="1620" w:right="0" w:hanging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pl-PL" w:eastAsia="zxx" w:bidi="ar-SA"/>
        </w:rPr>
        <w:t>żuraw okienny przenośny 1,15 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4.1.Ogólne wymagania dotyczące transportu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zgodnie ze specyfikacją techniczną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4.2.Szczegółow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Dowóz materiałów przy użyciu dowolnych środków transportu zapewniających bezpieczne przemieszcz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sz w:val="22"/>
          <w:szCs w:val="22"/>
        </w:rPr>
        <w:t>5.1. Wymagania ogólne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color w:val="000000"/>
          <w:sz w:val="22"/>
          <w:szCs w:val="22"/>
        </w:rPr>
        <w:t>1. Demontaż podwójnego pokrycia dachowego z dachówki karpiówki w 10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. Rozebranie konstrukcji więźb dachowych (ołacenie dachu, podbitki okapu w 100%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3. Rozebranie konstrukcji więźb dachowych, więźby ze stolcami w 30%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4. Demontaż rynien i rur spustowych nie nadających się do użytk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5. Wzmocnienie konstrukcji połaci dachu deskami w 10% połaci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6. Wymiana zniszczonych elementów konstrukcji ścian, stropów, dachów, podwaliny i murłaty na 14x14 (elementy do wymiany wskazane przez inspektora nadzoru inwestorskiego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7. Wymiana murłat na nowe 14x14, wymiana ołacenia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8. Ocieplenie sklepienia nad salą wełną mineralną grub. 15 cm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9. Pokrycie ocieplenia folią paroprzepuszczalną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0.Założenie foli paroprzepuszczalnej na łaty w wschodniej części dachu (1 powierzchni połaci dachowych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1.Założenie dachówek ceramicznych – karpiówek, układanych podwójnie w koronkę, zaleca sie przybijanie ich co 2 łat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2.Wymiana konstrukcji i okien dachowych w lukarnach – tzw. okien powiekowych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3.Założenie nowych rynien i rur spustowych z blachy cynowo-tytanowej, z nowym podłączeniem do kanalizacji deszczowej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4.Wymiana podbitki okapu (100% powierzchni), naprawa krokwi w części okap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5.Montaż dwu wyłazów dachowych z blachy miedzianej (alternatywnie okienka połaciowe o min. wymiarach 60 x 60 cm) przy reflektorach iluminacyjnych zamontowanych na dachu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6.Wymiana odgromienia (drut miedziany montowany na stelażu ze stali nierdzewnej)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7.Impregnacja więźby dachowej środkiem owadobójczym oraz impregnacja ppoż (np. Fobos)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8.Montaż oświetlenia służącego do ekspozycji więźby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19.Ustawienie drewnianego podestu wspartego na stropie sali w celu poruszania się po poddaszu.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0.Zamontować nowe ceramiczne cęgi wentylacyjne nad wylotami wentylacyjnymi, budowa dwu kominów wentylacyjnych z elementów prefabrykowanych Schiedel i wyprowadzenie ich ponad kalenicę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DejaVuSansCondensed" w:cs="Arial Narrow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1.Przebicie otworów w stropach celem montażu kominów wentylacyjnych</w:t>
      </w:r>
    </w:p>
    <w:p>
      <w:pPr>
        <w:pStyle w:val="Normal"/>
        <w:autoSpaceDE w:val="false"/>
        <w:spacing w:lineRule="auto" w:line="360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DejaVuSansCondensed" w:cs="Arial Narrow" w:ascii="Arial Narrow" w:hAnsi="Arial Narrow"/>
          <w:sz w:val="22"/>
          <w:szCs w:val="22"/>
        </w:rPr>
        <w:t>22.Licowanie kominów ponad połacią dachu płytkami klinkierowymi</w:t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Times New Roman" w:cs="Arial Narrow"/>
          <w:color w:val="FF0000"/>
          <w:sz w:val="22"/>
          <w:szCs w:val="22"/>
        </w:rPr>
      </w:pPr>
      <w:r>
        <w:rPr>
          <w:rFonts w:eastAsia="Times New Roman" w:cs="Arial Narrow" w:ascii="Arial Narrow" w:hAnsi="Arial Narrow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1. Ogólne wymagania dotyczące kontroli jakości robót podano w części Ogólnej Specyfikacji Technicznej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ykonawca jest odpowiedzialny za pełną kontrolę robót i jakości materiał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6.2. Przyjmuje się, że odbiór poszczegółnych robót przez Inspektora nadzoru dokonany zostanie wg wymogów określonych w Warunkach technicznych wykonania i odbioru robót budowlano - montażowych Część I Roboty Ogólnobudowlane wydanie WK i C z 1977r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7. PRZEDMIAR I OBMIA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godnie z ST-00 “Warunki ogólne” punkt 7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dnostka  obmiarowa zgodna z przedmiarem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2. Do ustalenia faktycznych ilości wykonanych robót stosowane będą zasady obmiaru podane   w przedmiarze robót              i pozycji odpowiedniego Katalogu Nakładów Rzeczowych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7.3. Jakikolwiek błąd lub przeoczenie (opuszczenie) w ilości robót podanych w przedmiarze stanowiącym podstawę do sporządzenia oferty nie zwalnia Wykonawcy od obowiązku zakończenia robót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 przypadku pominięcia pozycji kosztorysowej lub opuszczenia materiałów wskazanych w przedmiarze pozycji kosztorysowych w ofercie Wykonawcy Zamawiający uzna, że roboty i materiały takie zostały uwzględnione i wycenione w innych pozycjach kosztorysowych. Wykonawca zobowiązany będzie do wykonania takich robót i użycia wymaganych materiałów bez prawa do dodatkowego wynagrodzeni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8.1.Ogólne zasady odbioru robót podano w ST-00 “Warunki ogólne” punkt 8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 xml:space="preserve">8.2.Szczegołowe zasady </w:t>
      </w:r>
      <w:r>
        <w:rPr>
          <w:rFonts w:cs="Arial Narrow" w:ascii="Arial Narrow" w:hAnsi="Arial Narrow"/>
          <w:color w:val="000000"/>
          <w:sz w:val="22"/>
          <w:szCs w:val="22"/>
        </w:rPr>
        <w:t>odbioru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Roboty uznaje się za zgodne z dokumentacją i uzgodnieniami Zamawiającego, jeżeli wszystkie pomiary                                    i badania w punkcie 6 dały pozytywne wyniki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dbiór powinien być potwierdzony protokołem i winien zawierać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cenę wyników badań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autoSpaceDE w:val="false"/>
        <w:spacing w:lineRule="auto" w:line="360"/>
        <w:ind w:left="360" w:right="0" w:hanging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wykaz wad i usterek ze wskazaniem możliwości ich usunięcia,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MSTT319c623cc2tS00;MS Mincho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9. </w:t>
      </w: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PIS SPOSOBU ROZLICZANIA ROBÓT TYMCZASOWYCH I TOWARZYSZĄCYCH I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MSTT319c623cc2tS00;MS Mincho" w:cs="Arial Narrow" w:ascii="Arial Narrow" w:hAnsi="Arial Narrow"/>
          <w:color w:val="000000"/>
          <w:sz w:val="22"/>
          <w:szCs w:val="22"/>
        </w:rPr>
        <w:t>Ogólne ustalenia dotyczące sposobu rozliczania robót tymczasowych i towarzyszących oraz podstawy płatności podano w ST</w:t>
      </w:r>
      <w:r>
        <w:rPr>
          <w:rFonts w:cs="Arial Narrow" w:ascii="Arial Narrow" w:hAnsi="Arial Narrow"/>
          <w:color w:val="000000"/>
          <w:sz w:val="22"/>
          <w:szCs w:val="22"/>
        </w:rPr>
        <w:t>-00 “Warunki ogólne” , punkt 9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Zapłata wynagrodzenia dokonana będzie zgodnie z warunkami określonym w zawartej umownie. W przypadku, jeśli w procesie realizacji remontu wystąpią roboty zaniechane, zamienne lub dodatkowe podstawę płatności stanowić będą ustalenia zawarte w umow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b w:val="false"/>
          <w:bCs w:val="false"/>
          <w:color w:val="000000"/>
          <w:sz w:val="22"/>
          <w:szCs w:val="22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WTWiO Robót Budowlano-montażowych - Tom 1 - Budownictwo ogól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1 - Warunki Ogólne Wykona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5 - Rusztowa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9 - Konstrukcje i elementy murow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bidi="ar-SA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Rozdział 15 - Pokrycia dachow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bidi="ar-SA"/>
        </w:rPr>
        <w:t>PN- 71/B-10241  Roboty pokrywcze. Krycie dachówką ceramiczną.  Wymagania i badania przy odbiorz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61/B-10245   Roboty blacharskie budowlane. Wymagania i badania  techniczne przy odbiorz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B-03150:2000   Konstrukcje drewniane. Obliczenia statyczne i projektowanie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EN 1304:2002   Dachówki ceramiczne. Definicje i specyfikacja wyrobów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val="pl-PL" w:bidi="ar-SA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75/B-12029   Ceramiczne materiały dekarskie. Dachówki i gąsiory dachowe. Badania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  <w:color w:val="auto"/>
          <w:sz w:val="22"/>
          <w:szCs w:val="22"/>
          <w:lang w:val="pl-PL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pl-PL" w:bidi="ar-SA"/>
        </w:rPr>
        <w:t>PN-B-12050:1996   Wyroby budowlane ceramiczne. Cegły budowlane</w:t>
      </w:r>
    </w:p>
    <w:p>
      <w:pPr>
        <w:pStyle w:val="Normal"/>
        <w:shd w:fill="FFFFFF" w:val="clear"/>
        <w:spacing w:lineRule="auto" w:line="360"/>
        <w:rPr>
          <w:rFonts w:ascii="Arial Narrow" w:hAnsi="Arial Narrow" w:eastAsia="Times New Roman" w:cs="Arial Narrow"/>
          <w:color w:val="auto"/>
          <w:sz w:val="22"/>
          <w:szCs w:val="22"/>
          <w:lang w:val="pl-PL" w:bidi="ar-SA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bidi="ar-SA"/>
        </w:rPr>
        <w:t>10.2 Inne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color w:val="auto"/>
          <w:sz w:val="22"/>
          <w:szCs w:val="22"/>
          <w:lang w:val="pl-PL" w:bidi="ar-SA"/>
        </w:rPr>
        <w:t>Instrukcje montażu producentów materiałów pokryciowych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color w:val="000000"/>
          <w:sz w:val="22"/>
          <w:szCs w:val="22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PN-61/B-10245 Roboty blacharskie budowlane z blachy stalowej ocynkowanej i cynkowej. Wymagania i badania przy odbiorze zmiany 1 B1 10-11/82 poz.86, Bl/92 poz.1 PN-76/H-92325 Bednarka stalowa bez pokrycia lub ocynkowania PN-81/H-92900 -Cynk . Blachy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color w:val="000000"/>
          <w:sz w:val="22"/>
          <w:szCs w:val="22"/>
        </w:rPr>
        <w:t>BN-66/5059-01 Uchwyty do rur spustowych okrągłych Warunki techniczne wykonania i odbioru robót budowlanych Część I -Roboty ogólnobudowlane. MBiPMB i ITB Warszawa 1977 wyd.II Odpowiednie obowiązujące instrukcje lub karty techniczne producenta zastosowanych materiałów). Odpowiednie Aprobaty Techniczne dla oferowanych systemów rynnowych.</w:t>
      </w:r>
    </w:p>
    <w:p>
      <w:pPr>
        <w:pStyle w:val="Normal"/>
        <w:widowControl/>
        <w:tabs>
          <w:tab w:val="left" w:pos="0" w:leader="none"/>
          <w:tab w:val="left" w:pos="1134" w:leader="none"/>
        </w:tabs>
        <w:autoSpaceDE w:val="false"/>
        <w:spacing w:lineRule="auto" w:line="360"/>
        <w:jc w:val="both"/>
        <w:rPr>
          <w:rFonts w:ascii="Arial Narrow" w:hAnsi="Arial Narrow" w:eastAsia="TimesNewRoman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</w:pPr>
      <w:r>
        <w:rPr>
          <w:rFonts w:eastAsia="TimesNewRoman"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  <w:shd w:fill="auto" w:val="clear"/>
          <w:lang w:eastAsia="ar-SA"/>
        </w:rPr>
        <w:t>Wszystkie roboty i zastosowane wyroby budowlane muszą być wykonane zgodnie z wymaganiami obowiązujących polskich przepisów, norm zharmonizowanych i instrukcji i specyfikacji technicznych producentów materiałów. Nie wyszczególnienie w niniejszej specyfikacji technicznej jakichkolwiek obowiązujących aktów prawnych nie zwalnia wykonawcy od ich stosowania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08" w:footer="1134" w:bottom="2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80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Century Gothic">
    <w:charset w:val="00"/>
    <w:family w:val="swiss"/>
    <w:pitch w:val="variable"/>
  </w:font>
  <w:font w:name="DejaVuSansCondensed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Style w:val="Domylnaczcionkaakapitu"/>
        <w:rFonts w:cs="Century Gothic" w:ascii="Century Gothic" w:hAnsi="Century Gothic"/>
        <w:b/>
        <w:bCs/>
        <w:color w:val="000000"/>
        <w:sz w:val="16"/>
      </w:rPr>
      <w:t>ARKONA</w:t>
    </w:r>
    <w:r>
      <w:rPr>
        <w:rStyle w:val="Domylnaczcionkaakapitu"/>
        <w:rFonts w:cs="Century Gothic" w:ascii="Century Gothic" w:hAnsi="Century Gothic"/>
        <w:color w:val="000000"/>
        <w:sz w:val="16"/>
      </w:rPr>
      <w:t xml:space="preserve">    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</w:rPr>
    </w:pPr>
    <w:r>
      <w:rPr>
        <w:rFonts w:cs="Century Gothic" w:ascii="Century Gothic" w:hAnsi="Century Gothic"/>
        <w:color w:val="000000"/>
        <w:sz w:val="16"/>
      </w:rPr>
      <w:t>Usługi Projektowo – Budowlane   Konserwacja Zabytków</w:t>
    </w:r>
  </w:p>
  <w:p>
    <w:pPr>
      <w:pStyle w:val="Footer"/>
      <w:spacing w:lineRule="atLeast" w:line="10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</w:rPr>
      <w:t>ul. Wierzbowa  3, 41-908 Bytom. tel: 32 388 78 20, tel/fax: 32 286 44 76,</w:t>
    </w:r>
  </w:p>
  <w:p>
    <w:pPr>
      <w:pStyle w:val="Footer"/>
      <w:spacing w:lineRule="atLeast" w:line="100"/>
      <w:ind w:left="0" w:right="196" w:hanging="0"/>
      <w:jc w:val="center"/>
      <w:rPr>
        <w:rFonts w:ascii="Century Gothic" w:hAnsi="Century Gothic" w:cs="Century Gothic"/>
        <w:color w:val="000000"/>
        <w:sz w:val="16"/>
        <w:szCs w:val="18"/>
        <w:lang w:val="en-US"/>
      </w:rPr>
    </w:pPr>
    <w:r>
      <w:rPr>
        <w:rFonts w:cs="Century Gothic" w:ascii="Century Gothic" w:hAnsi="Century Gothic"/>
        <w:color w:val="000000"/>
        <w:sz w:val="16"/>
        <w:szCs w:val="18"/>
        <w:lang w:val="en-US"/>
      </w:rPr>
      <w:t>e-mail: biuroarkona@wp.pl  www.biuroarkona.pl</w:t>
    </w:r>
  </w:p>
  <w:p>
    <w:pPr>
      <w:pStyle w:val="Footer"/>
      <w:ind w:left="0" w:right="196" w:hanging="0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134"/>
        <w:tab w:val="left" w:pos="566" w:leader="none"/>
      </w:tabs>
      <w:snapToGrid w:val="false"/>
      <w:spacing w:lineRule="atLeast" w:line="100"/>
      <w:jc w:val="center"/>
      <w:rPr>
        <w:b w:val="false"/>
        <w:b w:val="false"/>
        <w:bCs w:val="false"/>
        <w:i/>
        <w:i/>
        <w:iCs/>
        <w:color w:val="000000"/>
        <w:sz w:val="16"/>
        <w:szCs w:val="16"/>
        <w:u w:val="single"/>
      </w:rPr>
    </w:pPr>
    <w:r>
      <w:rPr>
        <w:b w:val="false"/>
        <w:bCs w:val="false"/>
        <w:i/>
        <w:iCs/>
        <w:color w:val="auto"/>
        <w:sz w:val="18"/>
        <w:szCs w:val="18"/>
        <w:u w:val="none"/>
      </w:rPr>
      <w:t>SPECYFIKACJA TECHNICZNA WYKONANIA I ODBIORU ROBÓT</w:t>
    </w:r>
  </w:p>
  <w:p>
    <w:pPr>
      <w:pStyle w:val="TextBody"/>
      <w:tabs>
        <w:tab w:val="clear" w:pos="1134"/>
        <w:tab w:val="left" w:pos="566" w:leader="none"/>
      </w:tabs>
      <w:snapToGrid w:val="false"/>
      <w:spacing w:lineRule="auto" w:line="360"/>
      <w:jc w:val="center"/>
      <w:rPr/>
    </w:pPr>
    <w:r>
      <w:rPr>
        <w:b w:val="false"/>
        <w:bCs w:val="false"/>
        <w:i/>
        <w:iCs/>
        <w:color w:val="000000"/>
        <w:sz w:val="16"/>
        <w:szCs w:val="16"/>
        <w:u w:val="single"/>
      </w:rPr>
      <w:t>„</w:t>
    </w:r>
    <w:r>
      <w:rPr>
        <w:rFonts w:eastAsia="Arial Narrow"/>
        <w:b w:val="false"/>
        <w:bCs w:val="false"/>
        <w:i/>
        <w:iCs/>
        <w:color w:val="000000"/>
        <w:sz w:val="16"/>
        <w:szCs w:val="16"/>
        <w:u w:val="single"/>
      </w:rPr>
      <w:t xml:space="preserve"> </w:t>
    </w:r>
    <w:r>
      <w:rPr>
        <w:b w:val="false"/>
        <w:bCs w:val="false"/>
        <w:i/>
        <w:iCs/>
        <w:color w:val="000000"/>
        <w:sz w:val="16"/>
        <w:szCs w:val="16"/>
        <w:u w:val="single"/>
      </w:rPr>
      <w:t>Rewitalizacja Gotyckiej Wieży Zamkowej z przeznaczeniem na Centrum Ekspozycji Historycznych Zamek w Toszku oraz rewitalizacja budynku stajni wraz z zagospodarowaniem oto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next w:val="TextBody"/>
    <w:qFormat/>
    <w:pPr>
      <w:keepNext w:val="true"/>
      <w:pageBreakBefore w:val="false"/>
      <w:widowControl w:val="false"/>
      <w:numPr>
        <w:ilvl w:val="0"/>
        <w:numId w:val="1"/>
      </w:numPr>
      <w:suppressLineNumbers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outlineLvl w:val="0"/>
    </w:pPr>
    <w:rPr>
      <w:rFonts w:ascii="Arial Narrow" w:hAnsi="Arial Narrow" w:eastAsia="Lucida Sans Unicode" w:cs="Tahoma"/>
      <w:b/>
      <w:i/>
      <w:color w:val="auto"/>
      <w:kern w:val="2"/>
      <w:sz w:val="30"/>
      <w:szCs w:val="24"/>
      <w:lang w:val="pl-PL" w:eastAsia="zxx" w:bidi="zxx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13" w:after="57"/>
      <w:ind w:left="0" w:right="0" w:hanging="0"/>
      <w:jc w:val="left"/>
      <w:outlineLvl w:val="1"/>
    </w:pPr>
    <w:rPr>
      <w:rFonts w:ascii="Arial Narrow" w:hAnsi="Arial Narrow" w:cs="Arial Narrow"/>
      <w:b/>
      <w:i w:val="false"/>
      <w:sz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 w:before="170" w:after="113"/>
      <w:ind w:left="0" w:right="0" w:hanging="0"/>
      <w:jc w:val="both"/>
      <w:outlineLvl w:val="2"/>
    </w:pPr>
    <w:rPr>
      <w:rFonts w:ascii="Arial Narrow" w:hAnsi="Arial Narrow" w:eastAsia="Lucida Sans Unicode" w:cs="Tahoma"/>
      <w:b/>
      <w:i w:val="false"/>
      <w:color w:val="auto"/>
      <w:kern w:val="2"/>
      <w:sz w:val="24"/>
      <w:szCs w:val="24"/>
      <w:u w:val="none"/>
      <w:lang w:val="pl-PL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Times New Roman" w:hAnsi="Times New Roman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Txt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1">
    <w:name w:val="WW8Num21z1"/>
    <w:qFormat/>
    <w:rPr>
      <w:rFonts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basedOn w:val="Domylnaczcionkaakapitu3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left"/>
    </w:pPr>
    <w:rPr>
      <w:rFonts w:ascii="Century Gothic" w:hAnsi="Century Gothic" w:cs="Century Gothic"/>
    </w:rPr>
  </w:style>
  <w:style w:type="paragraph" w:styleId="P5">
    <w:name w:val="p5"/>
    <w:basedOn w:val="Normal"/>
    <w:qFormat/>
    <w:pPr>
      <w:widowControl w:val="false"/>
      <w:tabs>
        <w:tab w:val="clear" w:pos="1134"/>
        <w:tab w:val="left" w:pos="2760" w:leader="none"/>
        <w:tab w:val="left" w:pos="3260" w:leader="none"/>
      </w:tabs>
      <w:autoSpaceDE w:val="false"/>
      <w:spacing w:lineRule="atLeast" w:line="240"/>
      <w:ind w:left="1872" w:right="0" w:hanging="576"/>
    </w:pPr>
    <w:rPr/>
  </w:style>
  <w:style w:type="paragraph" w:styleId="WWTekstpodstawowywcity2">
    <w:name w:val="WW-Tekst podstawowy wcięty 2"/>
    <w:basedOn w:val="Normal"/>
    <w:qFormat/>
    <w:pPr>
      <w:overflowPunct w:val="false"/>
      <w:autoSpaceDE w:val="false"/>
      <w:ind w:left="0" w:right="0" w:firstLine="397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false"/>
      <w:ind w:left="708" w:right="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5:12Z</dcterms:created>
  <dc:creator/>
  <dc:description/>
  <dc:language>en-US</dc:language>
  <cp:lastModifiedBy>x x</cp:lastModifiedBy>
  <cp:lastPrinted>2113-01-01T00:00:00Z</cp:lastPrinted>
  <dcterms:modified xsi:type="dcterms:W3CDTF">2013-01-10T11:07:19Z</dcterms:modified>
  <cp:revision>94</cp:revision>
  <dc:subject/>
  <dc:title/>
</cp:coreProperties>
</file>